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99515</wp:posOffset>
            </wp:positionH>
            <wp:positionV relativeFrom="paragraph">
              <wp:posOffset>-1403985</wp:posOffset>
            </wp:positionV>
            <wp:extent cx="7697470" cy="112509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1125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725</wp:posOffset>
                </wp:positionH>
                <wp:positionV relativeFrom="paragraph">
                  <wp:posOffset>-234950</wp:posOffset>
                </wp:positionV>
                <wp:extent cx="6475730" cy="929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929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舞蹈艺考自我介绍范文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大家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叫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来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来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面试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之前一直在考虑一个问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就是怎样才能让在座的各位老师在较短的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时间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内对我有一个清楚而又全面的了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于是我带来了八朵鲜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出生在花季六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梅花三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讨厌花言巧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讲究妙笔生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害怕老眼昏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锦上添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追求百花齐放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的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座右铭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花自己的时间为大家生产快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去想身后会不会袭来寒风冷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既然目标是伟岸的大山那么留给世界的就只能是认真塌实的足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去想未来的道路是平坦还是泥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只要心中充满执着和热爱一切都在意料之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记得阿基米德曾经说过一句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支点我会翘起整个地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当然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的口气没有那么大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想要说的是给我一个舞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会让广大的观众体会到前所未有的精彩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谢谢大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舞蹈艺考自我介绍范文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尊敬的各位评委老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号选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来自炎黄故里河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中原自古多才俊，在这块人才辈出的热土上，我接受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优秀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我骄傲，因为我终于可以用自己的才华去诠释这块土地的人杰地灵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期待着，现在是你们，将来是更多的观众，能够倾听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这块热土成长的声音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喜欢长笛，喜欢钢琴，喜欢用或舒缓或热烈的音乐表达我对生命的热爱，诠释我对人生的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实现了真的渴望，才能够算到过了天堂。现在，影视表演，就是我最想去的地方，我会紧握着自己的梦想不放，固执的守侯，真诚的期待。我知道，自己就像一只蛹，需要更多磨难与砥砺，我希望能得到这次机会，从而让自己变成那只最美丽的蝴蝶，无限接影视表演那份光华与荣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上天给了我黑色的眼睛，我用他来寻找光明，就像向日葵执着的寻找阳光。我曾为时光</w:t>
                            </w: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匆匆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流逝而遗憾，曾为生命如此短暂而感伤，曾为花草树木的调残而惆怅，曾为生活的坚信而彷徨，当情海思绪积压我心头的时候，我想寻找一叶扁舟，在大海上游荡，让思绪尽情的释放。于是我爱上了能倾诉心声的表演专业，它精彩而不平凡，它充实、不烦琐，它神圣美丽而不骄傲媚俗，它带给我无尽的快乐和自信，让我更坚定的去选择它。爱生活，爱表演，这就是我，一个爱唱爱跳爱笑爱闹而又多愁善感的女孩，希望阳光下的蓓蕾能在这里开放，在电波的摇篮里茁壮成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请记住我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号考生——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舞蹈艺考自我介绍范文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各位评委老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您们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鞠躬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的名字叫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 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位活泼开朗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男、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孩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生活中的我对影视编导有着浓厚的兴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所以报考舞蹈专业就成为了我的梦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今天我来到了这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来追逐我的梦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个位评委老师能够帮我完成我的梦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让我在艺术道路上走的更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谢谢各位老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艺考自我介绍技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要抓住特色，不要流于一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有些人作介绍时，基本要素并不缺，也做了必要的渲染，但总体印象仍很一般化。这里有客观事实的限制，也有主观方面的原因。一方面，考生多半是十几岁的中学生，经历简单，没有太多的东西可讲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另一方面，则是不善于“推销”自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那么，该如何抓住自己的特色进行包装和“推销”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最重要的，应该有一定的策划意识，把自己摆在宏观的背景下，经过综合分析，了解自己的优势和不足，找出合适的定位，进行“形象设计”。正如商品广告，它之所以成功，并不是对产品作了全方位的介绍，而只是突出了其中一点，但这一点给人留下深刻的印象。同样，一两分钟的自我介绍也不可能面面俱到，什么都讲，但这一点一定要引人关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具体说来，可以考虑这几个方面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要抓住属于“少数”的东西。比方说，你是少数民族，是华侨，是港澳台学生，是宗教界人士子弟，是党员，是在职职工，是往届生，是外地考生等，都应该抓住做文章。这些都属“少数”，甚至是独一无二的，很容易被考官记住特征标签。如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是一位土家族姑娘，有着土家人淳朴勤劳的品德，有着土家人能歌善舞的本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是一位华侨，十八年前出生在印尼，四年前随父母回国定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今年已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岁了，可能是所有考生中年龄最大的一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在这么多考生中，我是少数几位已经参加工作的在职生之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如果你到我们班去找我，不用问，最高的那个就是我。其实，我比姚明整整矮了一尺，只有一米九，但在同学中确实有“鹤立鸡群”之感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父母都在广播电视系统工作，爸爸是记者，妈妈是播音员。受他们的影响，我从小就喜欢广播电视，希望长大了也能当个电视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抓住特殊的情趣点做文章。这些往往并不是要素，但很有趣味，同样也能引起别人的关注。如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父母都是军人，十九年前，我出生在内蒙古绿色的草原、红色的军营中，每天伴着军号声醒来。十三岁时才离开军营，来劲江南水乡岳阳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十八年前，母亲回长沙老家生孩子，不料半路发作，在临时改作产房的卧铺车厢里生下一个女婴，那就是我。从出生那天起，我就感受到了祖国大家庭的温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比姐姐只晚四分钟来到人世，但就这四分钟，我就得屈居老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不过取名上我还是占了先，一对龙凤双胞胎，我叫李小龙，姐姐叫李小凤。如今我已经比她高一个头，而且别人都说我有点功夫明星李小龙的气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特大洪水，淹没了我的家乡湖南安乡，是解放军从洪水中救出了我们全家，不然我今天不可能站在这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来自一个单亲家庭，四岁起我就失去了父爱。是母亲把我拉扯大，我一定努力上进，将来好好报答母亲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最醒目的标志，是嘴角上这颗黑痣。有人说这是“福痣”，有人说这是“好吃痣”，还有人说这是“美人痣”。管他呢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希望的是：脸上无痣，而人有志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抓住自己当干部、获奖、参赛等情况做文章。许多同学当过班团干部，受过各种奖励，参加过培训或比赛，取得过较好的名次，发表过作品，上过屯视等等，都是自己的“资本”，都可以介绍一番。当然，要分清级别和分量，只需突出级别高、影响大的奖励至少区县一级，而校级、年级、班级的奖励就不必提了。如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作为长沙市三好学生的代表，我到北京参加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表彰会，见到过李岚清同志。去年，我又参加了“海峡两岸中学生手拉手夏令营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是学校“红枫广播站”的站长，还做过省电台少儿节目的客座主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我曾是长沙市“小杜鹃”艺术团的小演员，几次到外省演出，在电视里也露过一小脸。我领舞的舞蹈节目《小背篓》还在中央台播出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八岁那年，我进了省少儿体校学体操，取得过全国比赛的第五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小学时，我参加过两年多的美术培训班，我画的《摘星星》还被选送到</w:t>
                            </w: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日本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参加过国际儿童画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前年，我的作文《大拇指朝上》参加全省“新苗杯”</w:t>
                            </w:r>
                            <w:hyperlink r:id="rId10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征文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比赛获得三等奖。后来它被收入《中学生优秀作文选》。我还在《长沙晚报》发表过四篇习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从小学开始，我一直担任干部，各种头衔有十几个。其中我最得意的是担任学生会文艺部长，成功组织了两届校园艺术节和三次毕业晚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731.65pt;mso-wrap-distance-left:9.05pt;mso-wrap-distance-right:9.05pt;mso-wrap-distance-top:0pt;mso-wrap-distance-bottom:0pt;margin-top:-18.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舞蹈艺考自我介绍范文一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大家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叫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来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我来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面试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之前一直在考虑一个问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就是怎样才能让在座的各位老师在较短的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时间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内对我有一个清楚而又全面的了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于是我带来了八朵鲜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出生在花季六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欢梅花三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讨厌花言巧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讲究妙笔生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害怕老眼昏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特长锦上添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追求百花齐放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的</w:t>
                      </w:r>
                      <w:hyperlink r:id="rId13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座右铭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花自己的时间为大家生产快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去想身后会不会袭来寒风冷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既然目标是伟岸的大山那么留给世界的就只能是认真塌实的足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去想未来的道路是平坦还是泥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只要心中充满执着和热爱一切都在意料之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记得阿基米德曾经说过一句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支点我会翘起整个地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当然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的口气没有那么大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想要说的是给我一个舞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会让广大的观众体会到前所未有的精彩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谢谢大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舞蹈艺考自我介绍范文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尊敬的各位评委老师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号选手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来自炎黄故里河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中原自古多才俊，在这块人才辈出的热土上，我接受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的优秀</w:t>
                      </w:r>
                      <w:hyperlink r:id="rId14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我骄傲，因为我终于可以用自己的才华去诠释这块土地的人杰地灵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期待着，现在是你们，将来是更多的观众，能够倾听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这块热土成长的声音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喜欢长笛，喜欢钢琴，喜欢用或舒缓或热烈的音乐表达我对生命的热爱，诠释我对人生的理解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实现了真的渴望，才能够算到过了天堂。现在，影视表演，就是我最想去的地方，我会紧握着自己的梦想不放，固执的守侯，真诚的期待。我知道，自己就像一只蛹，需要更多磨难与砥砺，我希望能得到这次机会，从而让自己变成那只最美丽的蝴蝶，无限接影视表演那份光华与荣耀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上天给了我黑色的眼睛，我用他来寻找光明，就像向日葵执着的寻找阳光。我曾为时光</w:t>
                      </w:r>
                      <w:hyperlink r:id="rId16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匆匆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流逝而遗憾，曾为生命如此短暂而感伤，曾为花草树木的调残而惆怅，曾为生活的坚信而彷徨，当情海思绪积压我心头的时候，我想寻找一叶扁舟，在大海上游荡，让思绪尽情的释放。于是我爱上了能倾诉心声的表演专业，它精彩而不平凡，它充实、不烦琐，它神圣美丽而不骄傲媚俗，它带给我无尽的快乐和自信，让我更坚定的去选择它。爱生活，爱表演，这就是我，一个爱唱爱跳爱笑爱闹而又多愁善感的女孩，希望阳光下的蓓蕾能在这里开放，在电波的摇篮里茁壮成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请记住我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号考生——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舞蹈艺考自我介绍范文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各位评委老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您们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鞠躬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的名字叫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 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一位活泼开朗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男、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孩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生活中的我对影视编导有着浓厚的兴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所以报考舞蹈专业就成为了我的梦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今天我来到了这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来追逐我的梦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个位评委老师能够帮我完成我的梦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让我在艺术道路上走的更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谢谢各位老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艺考自我介绍技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要抓住特色，不要流于一般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有些人作介绍时，基本要素并不缺，也做了必要的渲染，但总体印象仍很一般化。这里有客观事实的限制，也有主观方面的原因。一方面，考生多半是十几岁的中学生，经历简单，没有太多的东西可讲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另一方面，则是不善于“推销”自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那么，该如何抓住自己的特色进行包装和“推销”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最重要的，应该有一定的策划意识，把自己摆在宏观的背景下，经过综合分析，了解自己的优势和不足，找出合适的定位，进行“形象设计”。正如商品广告，它之所以成功，并不是对产品作了全方位的介绍，而只是突出了其中一点，但这一点给人留下深刻的印象。同样，一两分钟的自我介绍也不可能面面俱到，什么都讲，但这一点一定要引人关注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具体说来，可以考虑这几个方面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要抓住属于“少数”的东西。比方说，你是少数民族，是华侨，是港澳台学生，是宗教界人士子弟，是党员，是在职职工，是往届生，是外地考生等，都应该抓住做文章。这些都属“少数”，甚至是独一无二的，很容易被考官记住特征标签。如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是一位土家族姑娘，有着土家人淳朴勤劳的品德，有着土家人能歌善舞的本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是一位华侨，十八年前出生在印尼，四年前随父母回国定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今年已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岁了，可能是所有考生中年龄最大的一位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在这么多考生中，我是少数几位已经参加工作的在职生之一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如果你到我们班去找我，不用问，最高的那个就是我。其实，我比姚明整整矮了一尺，只有一米九，但在同学中确实有“鹤立鸡群”之感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父母都在广播电视系统工作，爸爸是记者，妈妈是播音员。受他们的影响，我从小就喜欢广播电视，希望长大了也能当个电视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抓住特殊的情趣点做文章。这些往往并不是要素，但很有趣味，同样也能引起别人的关注。如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父母都是军人，十九年前，我出生在内蒙古绿色的草原、红色的军营中，每天伴着军号声醒来。十三岁时才离开军营，来劲江南水乡岳阳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十八年前，母亲回长沙老家生孩子，不料半路发作，在临时改作产房的卧铺车厢里生下一个女婴，那就是我。从出生那天起，我就感受到了祖国大家庭的温暖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比姐姐只晚四分钟来到人世，但就这四分钟，我就得屈居老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不过取名上我还是占了先，一对龙凤双胞胎，我叫李小龙，姐姐叫李小凤。如今我已经比她高一个头，而且别人都说我有点功夫明星李小龙的气质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的特大洪水，淹没了我的家乡湖南安乡，是解放军从洪水中救出了我们全家，不然我今天不可能站在这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来自一个单亲家庭，四岁起我就失去了父爱。是母亲把我拉扯大，我一定努力上进，将来好好报答母亲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最醒目的标志，是嘴角上这颗黑痣。有人说这是“福痣”，有人说这是“好吃痣”，还有人说这是“美人痣”。管他呢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希望的是：脸上无痣，而人有志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抓住自己当干部、获奖、参赛等情况做文章。许多同学当过班团干部，受过各种奖励，参加过培训或比赛，取得过较好的名次，发表过作品，上过屯视等等，都是自己的“资本”，都可以介绍一番。当然，要分清级别和分量，只需突出级别高、影响大的奖励至少区县一级，而校级、年级、班级的奖励就不必提了。如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作为长沙市三好学生的代表，我到北京参加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表彰会，见到过李岚清同志。去年，我又参加了“海峡两岸中学生手拉手夏令营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是学校“红枫广播站”的站长，还做过省电台少儿节目的客座主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我曾是长沙市“小杜鹃”艺术团的小演员，几次到外省演出，在电视里也露过一小脸。我领舞的舞蹈节目《小背篓》还在中央台播出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八岁那年，我进了省少儿体校学体操，取得过全国比赛的第五名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小学时，我参加过两年多的美术培训班，我画的《摘星星》还被选送到</w:t>
                      </w:r>
                      <w:hyperlink r:id="rId17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日本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参加过国际儿童画展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前年，我的作文《大拇指朝上》参加全省“新苗杯”</w:t>
                      </w:r>
                      <w:hyperlink r:id="rId18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征文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比赛获得三等奖。后来它被收入《中学生优秀作文选》。我还在《长沙晚报》发表过四篇习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从小学开始，我一直担任干部，各种头衔有十几个。其中我最得意的是担任学生会文艺部长，成功组织了两届校园艺术节和三次毕业晚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5956300</wp:posOffset>
            </wp:positionV>
            <wp:extent cx="7560310" cy="1069403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mianshi/" TargetMode="External"/><Relationship Id="rId4" Type="http://schemas.openxmlformats.org/officeDocument/2006/relationships/hyperlink" Target="http://www.liuxue86.com/shijian/" TargetMode="External"/><Relationship Id="rId5" Type="http://schemas.openxmlformats.org/officeDocument/2006/relationships/hyperlink" Target="http://www.liuxue86.com/fanwen/zy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liuxue86.com/dhg/congcong/" TargetMode="External"/><Relationship Id="rId9" Type="http://schemas.openxmlformats.org/officeDocument/2006/relationships/hyperlink" Target="http://riben.liuxue86.com/" TargetMode="External"/><Relationship Id="rId10" Type="http://schemas.openxmlformats.org/officeDocument/2006/relationships/hyperlink" Target="http://www.liuxue86.com/zhengwen/" TargetMode="External"/><Relationship Id="rId11" Type="http://schemas.openxmlformats.org/officeDocument/2006/relationships/hyperlink" Target="http://www.liuxue86.com/mianshi/" TargetMode="External"/><Relationship Id="rId12" Type="http://schemas.openxmlformats.org/officeDocument/2006/relationships/hyperlink" Target="http://www.liuxue86.com/shijian/" TargetMode="External"/><Relationship Id="rId13" Type="http://schemas.openxmlformats.org/officeDocument/2006/relationships/hyperlink" Target="http://www.liuxue86.com/fanwen/zym/" TargetMode="External"/><Relationship Id="rId14" Type="http://schemas.openxmlformats.org/officeDocument/2006/relationships/hyperlink" Target="http://www.liuxue86.com/jiaoyu/" TargetMode="External"/><Relationship Id="rId15" Type="http://schemas.openxmlformats.org/officeDocument/2006/relationships/hyperlink" Target="http://www.173jL.com/" TargetMode="External"/><Relationship Id="rId16" Type="http://schemas.openxmlformats.org/officeDocument/2006/relationships/hyperlink" Target="http://www.liuxue86.com/dhg/congcong/" TargetMode="External"/><Relationship Id="rId17" Type="http://schemas.openxmlformats.org/officeDocument/2006/relationships/hyperlink" Target="http://riben.liuxue86.com/" TargetMode="External"/><Relationship Id="rId18" Type="http://schemas.openxmlformats.org/officeDocument/2006/relationships/hyperlink" Target="http://www.liuxue86.com/zhengwen/" TargetMode="External"/><Relationship Id="rId19" Type="http://schemas.openxmlformats.org/officeDocument/2006/relationships/image" Target="media/image2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