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6035</wp:posOffset>
                </wp:positionH>
                <wp:positionV relativeFrom="paragraph">
                  <wp:posOffset>-824865</wp:posOffset>
                </wp:positionV>
                <wp:extent cx="8667750" cy="635"/>
                <wp:effectExtent l="635" t="95250" r="635" b="9525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-64.95pt" to="580.4pt,-64.95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07390</wp:posOffset>
                </wp:positionH>
                <wp:positionV relativeFrom="paragraph">
                  <wp:posOffset>-335915</wp:posOffset>
                </wp:positionV>
                <wp:extent cx="1219200" cy="1590675"/>
                <wp:effectExtent l="12700" t="13335" r="12700" b="12065"/>
                <wp:wrapNone/>
                <wp:docPr id="3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stroked="t" o:allowincell="f" style="position:absolute;margin-left:-55.7pt;margin-top:-26.4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7220</wp:posOffset>
                </wp:positionH>
                <wp:positionV relativeFrom="paragraph">
                  <wp:posOffset>-273685</wp:posOffset>
                </wp:positionV>
                <wp:extent cx="1036320" cy="1487805"/>
                <wp:effectExtent l="0" t="0" r="0" b="0"/>
                <wp:wrapNone/>
                <wp:docPr id="4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48.6pt;margin-top:-21.6pt;width:81.55pt;height:117.2pt" coordorigin="-972,-432" coordsize="1631,2344">
                <v:rect id="shape_0" ID="矩形 9" fillcolor="white" stroked="f" o:allowincell="f" style="position:absolute;left:-962;top:-431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72;top:-11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会计财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会计财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2670</wp:posOffset>
                </wp:positionH>
                <wp:positionV relativeFrom="paragraph">
                  <wp:posOffset>147955</wp:posOffset>
                </wp:positionV>
                <wp:extent cx="1471295" cy="307975"/>
                <wp:effectExtent l="0" t="635" r="0" b="0"/>
                <wp:wrapNone/>
                <wp:docPr id="8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078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0070c0" stroked="f" o:allowincell="f" style="position:absolute;margin-left:-82.1pt;margin-top:11.65pt;width:115.8pt;height:24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0.55pt;margin-top:20.35pt;width:464.4pt;height:7.55pt" coordorigin="811,407" coordsize="9288,151">
                <v:line id="shape_0" from="933,477" to="10099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812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3905</wp:posOffset>
                </wp:positionH>
                <wp:positionV relativeFrom="paragraph">
                  <wp:posOffset>145415</wp:posOffset>
                </wp:positionV>
                <wp:extent cx="6594475" cy="100126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会计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11.4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会计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198755</wp:posOffset>
                </wp:positionV>
                <wp:extent cx="1471295" cy="307975"/>
                <wp:effectExtent l="0" t="635" r="0" b="0"/>
                <wp:wrapNone/>
                <wp:docPr id="1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078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070c0" stroked="f" o:allowincell="f" style="position:absolute;margin-left:-81.05pt;margin-top:15.65pt;width:115.8pt;height:24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52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1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0.7pt;margin-top:22.85pt;width:464.4pt;height:7.55pt" coordorigin="814,457" coordsize="9288,151">
                <v:line id="shape_0" from="936,527" to="10102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815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8390</wp:posOffset>
                </wp:positionH>
                <wp:positionV relativeFrom="paragraph">
                  <wp:posOffset>128905</wp:posOffset>
                </wp:positionV>
                <wp:extent cx="1471295" cy="307975"/>
                <wp:effectExtent l="0" t="635" r="0" b="0"/>
                <wp:wrapNone/>
                <wp:docPr id="13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078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0070c0" stroked="f" o:allowincell="f" style="position:absolute;margin-left:-85.7pt;margin-top:10.15pt;width:115.8pt;height:24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210185</wp:posOffset>
                </wp:positionV>
                <wp:extent cx="5897880" cy="95885"/>
                <wp:effectExtent l="5715" t="5715" r="635" b="5080"/>
                <wp:wrapNone/>
                <wp:docPr id="1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.1pt;margin-top:16.55pt;width:464.4pt;height:7.55pt" coordorigin="802,331" coordsize="9288,151">
                <v:line id="shape_0" from="924,401" to="10090,401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803;top:331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17780</wp:posOffset>
                </wp:positionV>
                <wp:extent cx="1471295" cy="307975"/>
                <wp:effectExtent l="0" t="635" r="0" b="0"/>
                <wp:wrapNone/>
                <wp:docPr id="15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078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0070c0" stroked="f" o:allowincell="f" style="position:absolute;margin-left:-84.55pt;margin-top:1.4pt;width:115.8pt;height:24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35255</wp:posOffset>
                </wp:positionV>
                <wp:extent cx="5897880" cy="95885"/>
                <wp:effectExtent l="5715" t="5715" r="635" b="5080"/>
                <wp:wrapNone/>
                <wp:docPr id="1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5pt;margin-top:10.65pt;width:464.4pt;height:7.55pt" coordorigin="790,213" coordsize="9288,151">
                <v:line id="shape_0" from="912,283" to="10078,283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791;top:213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0</wp:posOffset>
                </wp:positionH>
                <wp:positionV relativeFrom="paragraph">
                  <wp:posOffset>1395730</wp:posOffset>
                </wp:positionV>
                <wp:extent cx="8667750" cy="635"/>
                <wp:effectExtent l="635" t="95250" r="635" b="95250"/>
                <wp:wrapNone/>
                <wp:docPr id="17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9.9pt" to="592.45pt,109.9pt" ID="直线 45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