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6985</wp:posOffset>
                </wp:positionH>
                <wp:positionV relativeFrom="paragraph">
                  <wp:posOffset>-925195</wp:posOffset>
                </wp:positionV>
                <wp:extent cx="7980045" cy="240093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0120" cy="2400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100.55pt;margin-top:-72.85pt;width:628.3pt;height:18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23645</wp:posOffset>
                </wp:positionH>
                <wp:positionV relativeFrom="paragraph">
                  <wp:posOffset>-808990</wp:posOffset>
                </wp:positionV>
                <wp:extent cx="7714615" cy="14732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440" cy="147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96.35pt;margin-top:-63.7pt;width:607.4pt;height:11.5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72160</wp:posOffset>
            </wp:positionH>
            <wp:positionV relativeFrom="paragraph">
              <wp:posOffset>-17526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89685</wp:posOffset>
                </wp:positionH>
                <wp:positionV relativeFrom="paragraph">
                  <wp:posOffset>264795</wp:posOffset>
                </wp:positionV>
                <wp:extent cx="18243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0.85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4110</wp:posOffset>
                </wp:positionH>
                <wp:positionV relativeFrom="paragraph">
                  <wp:posOffset>-42926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3.8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30</wp:posOffset>
                </wp:positionH>
                <wp:positionV relativeFrom="paragraph">
                  <wp:posOffset>-932180</wp:posOffset>
                </wp:positionV>
                <wp:extent cx="1238885" cy="666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6675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97.55pt;height:52.5pt;mso-wrap-distance-left:9.05pt;mso-wrap-distance-right:9.05pt;mso-wrap-distance-top:0pt;mso-wrap-distance-bottom:0pt;margin-top:-73.4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color w:val="0070C0"/>
                          <w:sz w:val="26"/>
                          <w:szCs w:val="2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8095</wp:posOffset>
                </wp:positionH>
                <wp:positionV relativeFrom="paragraph">
                  <wp:posOffset>113665</wp:posOffset>
                </wp:positionV>
                <wp:extent cx="4443730" cy="44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4"/>
                                <w:shd w:fill="FFFFFF" w:val="clear"/>
                              </w:rPr>
                              <w:t>用爱心浇灌娇嫩的花朵，用双手托起明天的太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4"/>
                                <w:shd w:fill="FFFFFF" w:val="clear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pt;height:35pt;mso-wrap-distance-left:9.05pt;mso-wrap-distance-right:9.05pt;mso-wrap-distance-top:0pt;mso-wrap-distance-bottom:0pt;margin-top:8.95pt;mso-position-vertical-relative:text;margin-left: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4"/>
                          <w:shd w:fill="FFFFFF" w:val="clear"/>
                        </w:rPr>
                        <w:t>用爱心浇灌娇嫩的花朵，用双手托起明天的太阳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4"/>
                          <w:shd w:fill="FFFFFF" w:val="clear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0580</wp:posOffset>
                </wp:positionH>
                <wp:positionV relativeFrom="paragraph">
                  <wp:posOffset>250190</wp:posOffset>
                </wp:positionV>
                <wp:extent cx="635" cy="7578090"/>
                <wp:effectExtent l="6350" t="635" r="6350" b="63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7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9.7pt" to="165.4pt,616.35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2340</wp:posOffset>
                </wp:positionH>
                <wp:positionV relativeFrom="paragraph">
                  <wp:posOffset>222885</wp:posOffset>
                </wp:positionV>
                <wp:extent cx="1169670" cy="337820"/>
                <wp:effectExtent l="0" t="0" r="635" b="635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74.2pt;margin-top:17.55pt;width:92.1pt;height:26.6pt" coordorigin="-1484,351" coordsize="1842,532">
                <v:roundrect id="shape_0" ID="自选图形 15" fillcolor="#0070c0" stroked="f" o:allowincell="f" style="position:absolute;left:-1375;top:351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16" fillcolor="#0070c0" stroked="f" o:allowincell="f" style="position:absolute;left:-1484;top:433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8050</wp:posOffset>
                </wp:positionH>
                <wp:positionV relativeFrom="paragraph">
                  <wp:posOffset>182245</wp:posOffset>
                </wp:positionV>
                <wp:extent cx="1169670" cy="337820"/>
                <wp:effectExtent l="0" t="0" r="635" b="635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71.5pt;margin-top:14.35pt;width:92.1pt;height:26.6pt" coordorigin="3430,287" coordsize="1842,532">
                <v:roundrect id="shape_0" ID="自选图形 22" fillcolor="#0070c0" stroked="f" o:allowincell="f" style="position:absolute;left:3538;top:287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3" fillcolor="#0070c0" stroked="f" o:allowincell="f" style="position:absolute;left:3430;top:369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3355</wp:posOffset>
                </wp:positionH>
                <wp:positionV relativeFrom="paragraph">
                  <wp:posOffset>8268970</wp:posOffset>
                </wp:positionV>
                <wp:extent cx="1169670" cy="337820"/>
                <wp:effectExtent l="0" t="0" r="635" b="635"/>
                <wp:wrapNone/>
                <wp:docPr id="1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3.65pt;margin-top:651.1pt;width:92.1pt;height:26.6pt" coordorigin="273,13022" coordsize="1842,532">
                <v:roundrect id="shape_0" ID="自选图形 25" fillcolor="#0070c0" stroked="f" o:allowincell="f" style="position:absolute;left:382;top:13022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6" fillcolor="#0070c0" stroked="f" o:allowincell="f" style="position:absolute;left:273;top:13104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8515</wp:posOffset>
                </wp:positionH>
                <wp:positionV relativeFrom="paragraph">
                  <wp:posOffset>226695</wp:posOffset>
                </wp:positionV>
                <wp:extent cx="2867660" cy="7324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76.7pt;mso-wrap-distance-left:9.05pt;mso-wrap-distance-right:9.05pt;mso-wrap-distance-top:0pt;mso-wrap-distance-bottom:0pt;margin-top:17.85pt;mso-position-vertical-relative:text;margin-left:-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4095</wp:posOffset>
                </wp:positionH>
                <wp:positionV relativeFrom="paragraph">
                  <wp:posOffset>170815</wp:posOffset>
                </wp:positionV>
                <wp:extent cx="3907155" cy="8013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3.45pt;mso-position-vertical-relative:text;margin-left:1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65350</wp:posOffset>
                </wp:positionH>
                <wp:positionV relativeFrom="paragraph">
                  <wp:posOffset>17145</wp:posOffset>
                </wp:positionV>
                <wp:extent cx="1169670" cy="337820"/>
                <wp:effectExtent l="0" t="0" r="635" b="635"/>
                <wp:wrapNone/>
                <wp:docPr id="1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170.5pt;margin-top:1.35pt;width:92.1pt;height:26.6pt" coordorigin="3410,27" coordsize="1842,532">
                <v:roundrect id="shape_0" ID="自选图形 28" fillcolor="#0070c0" stroked="f" o:allowincell="f" style="position:absolute;left:3518;top:27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9" fillcolor="#0070c0" stroked="f" o:allowincell="f" style="position:absolute;left:3410;top:109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9645</wp:posOffset>
                </wp:positionH>
                <wp:positionV relativeFrom="paragraph">
                  <wp:posOffset>222250</wp:posOffset>
                </wp:positionV>
                <wp:extent cx="1169670" cy="337820"/>
                <wp:effectExtent l="635" t="0" r="635" b="635"/>
                <wp:wrapNone/>
                <wp:docPr id="1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6.35pt;margin-top:17.5pt;width:92.1pt;height:26.6pt" coordorigin="-1527,350" coordsize="1842,532">
                <v:roundrect id="shape_0" ID="自选图形 19" fillcolor="#0070c0" stroked="f" o:allowincell="f" style="position:absolute;left:-1418;top:350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0" fillcolor="#0070c0" stroked="f" o:allowincell="f" style="position:absolute;left:-1527;top:432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43635</wp:posOffset>
                </wp:positionH>
                <wp:positionV relativeFrom="paragraph">
                  <wp:posOffset>1318895</wp:posOffset>
                </wp:positionV>
                <wp:extent cx="7714615" cy="147320"/>
                <wp:effectExtent l="635" t="0" r="0" b="0"/>
                <wp:wrapNone/>
                <wp:docPr id="1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440" cy="147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90.05pt;margin-top:103.85pt;width:607.4pt;height:11.5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