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7925</wp:posOffset>
                </wp:positionH>
                <wp:positionV relativeFrom="paragraph">
                  <wp:posOffset>-485775</wp:posOffset>
                </wp:positionV>
                <wp:extent cx="2348865" cy="9820910"/>
                <wp:effectExtent l="0" t="0" r="0" b="0"/>
                <wp:wrapNone/>
                <wp:docPr id="1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000" cy="9820800"/>
                        </a:xfrm>
                        <a:prstGeom prst="rect">
                          <a:avLst/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b3a2c7" stroked="f" o:allowincell="f" style="position:absolute;margin-left:-92.75pt;margin-top:-38.25pt;width:184.9pt;height:773.25pt;mso-wrap-style:none;v-text-anchor:middle">
                <v:fill o:detectmouseclick="t" type="solid" color2="#4c5d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-118745</wp:posOffset>
                </wp:positionV>
                <wp:extent cx="1724025" cy="172339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4040" cy="172332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#8064a2" stroked="t" o:allowincell="f" style="position:absolute;margin-left:4pt;margin-top:-9.4pt;width:135.7pt;height:135.6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9b5d"/>
                <v:stroke color="#8064a2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95805</wp:posOffset>
                </wp:positionH>
                <wp:positionV relativeFrom="paragraph">
                  <wp:posOffset>29718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3.4pt;mso-position-vertical-relative:text;margin-left:1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0345</wp:posOffset>
                </wp:positionH>
                <wp:positionV relativeFrom="paragraph">
                  <wp:posOffset>332105</wp:posOffset>
                </wp:positionV>
                <wp:extent cx="1731645" cy="5708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>财务会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26.15pt;mso-position-vertical-relative:text;margin-left:3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>财务会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16000</wp:posOffset>
                </wp:positionH>
                <wp:positionV relativeFrom="paragraph">
                  <wp:posOffset>2447925</wp:posOffset>
                </wp:positionV>
                <wp:extent cx="2026920" cy="16522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30.1pt;mso-wrap-distance-left:9.05pt;mso-wrap-distance-right:9.05pt;mso-wrap-distance-top:0pt;mso-wrap-distance-bottom:0pt;margin-top:192.75pt;mso-position-vertical-relative:text;margin-left:-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89965</wp:posOffset>
                </wp:positionH>
                <wp:positionV relativeFrom="paragraph">
                  <wp:posOffset>4128770</wp:posOffset>
                </wp:positionV>
                <wp:extent cx="1888490" cy="49123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491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  <w:t>会计师（二级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  <w:t>财务理财师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spacing w:val="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羽毛球、摄影、计算机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pt;height:386.8pt;mso-wrap-distance-left:9.05pt;mso-wrap-distance-right:9.05pt;mso-wrap-distance-top:0pt;mso-wrap-distance-bottom:0pt;margin-top:325.1pt;mso-position-vertical-relative:text;margin-left:-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</w:rPr>
                        <w:t>会计师（二级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</w:rPr>
                        <w:t>财务理财师技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spacing w:val="1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pacing w:val="15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能进行必要的听说读写；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羽毛球、摄影、计算机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90980</wp:posOffset>
                </wp:positionH>
                <wp:positionV relativeFrom="paragraph">
                  <wp:posOffset>1458595</wp:posOffset>
                </wp:positionV>
                <wp:extent cx="4563745" cy="95783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3745" cy="957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3A2C7" w:val="clear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站长大学             会计学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B3A2C7" w:val="clear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月度、年度经营报告的编制及分析，不定期专项财务分析报告，为公司管理层提供财务建议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财务指标的达成规划管理及分析工作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3A2C7" w:val="clear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3A2C7" w:val="clear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35pt;height:754.2pt;mso-wrap-distance-left:9.05pt;mso-wrap-distance-right:9.05pt;mso-wrap-distance-top:0pt;mso-wrap-distance-bottom:0pt;margin-top:114.85pt;mso-position-vertical-relative:text;margin-left:11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B3A2C7" w:val="clear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站长大学             会计学  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B3A2C7" w:val="clear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月度、年度经营报告的编制及分析，不定期专项财务分析报告，为公司管理层提供财务建议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财务指标的达成规划管理及分析工作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B3A2C7" w:val="clear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B3A2C7" w:val="clear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7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