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-1056005</wp:posOffset>
                </wp:positionV>
                <wp:extent cx="2047875" cy="11003915"/>
                <wp:effectExtent l="635" t="635" r="0" b="0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0037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345.3pt;margin-top:-83.15pt;width:161.2pt;height:866.4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-750570</wp:posOffset>
                </wp:positionV>
                <wp:extent cx="2390775" cy="76200"/>
                <wp:effectExtent l="635" t="0" r="0" b="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334.05pt;margin-top:-59.1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3592195</wp:posOffset>
                </wp:positionV>
                <wp:extent cx="2390775" cy="76200"/>
                <wp:effectExtent l="635" t="0" r="0" b="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f" o:allowincell="f" style="position:absolute;margin-left:341.55pt;margin-top:282.8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0285</wp:posOffset>
                </wp:positionH>
                <wp:positionV relativeFrom="paragraph">
                  <wp:posOffset>-189230</wp:posOffset>
                </wp:positionV>
                <wp:extent cx="1168400" cy="1537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537200"/>
                          <a:chOff x="0" y="0"/>
                          <a:chExt cx="1168560" cy="15372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100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6880"/>
                            <a:ext cx="1168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9.55pt;margin-top:-14.9pt;width:92pt;height:121.05pt" coordorigin="7591,-298" coordsize="1840,2421">
                <v:rect id="shape_0" ID="矩形 41" fillcolor="white" stroked="f" o:allowincell="f" style="position:absolute;left:7676;top:-298;width:1732;height:2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75;width:1839;height:20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3940</wp:posOffset>
                </wp:positionH>
                <wp:positionV relativeFrom="paragraph">
                  <wp:posOffset>-132080</wp:posOffset>
                </wp:positionV>
                <wp:extent cx="266700" cy="266700"/>
                <wp:effectExtent l="635" t="0" r="0" b="0"/>
                <wp:wrapNone/>
                <wp:docPr id="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9" fillcolor="#ff9999" stroked="f" o:allowincell="f" style="position:absolute;margin-left:-82.2pt;margin-top:-10.4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3940</wp:posOffset>
                </wp:positionH>
                <wp:positionV relativeFrom="paragraph">
                  <wp:posOffset>515620</wp:posOffset>
                </wp:positionV>
                <wp:extent cx="266700" cy="266700"/>
                <wp:effectExtent l="635" t="0" r="0" b="0"/>
                <wp:wrapNone/>
                <wp:docPr id="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ff9999" stroked="f" o:allowincell="f" style="position:absolute;margin-left:-82.2pt;margin-top:40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4415</wp:posOffset>
                </wp:positionH>
                <wp:positionV relativeFrom="paragraph">
                  <wp:posOffset>6687820</wp:posOffset>
                </wp:positionV>
                <wp:extent cx="266700" cy="266700"/>
                <wp:effectExtent l="635" t="0" r="0" b="635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ff9999" stroked="f" o:allowincell="f" style="position:absolute;margin-left:-81.45pt;margin-top:526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</wp:posOffset>
                </wp:positionH>
                <wp:positionV relativeFrom="paragraph">
                  <wp:posOffset>1270</wp:posOffset>
                </wp:positionV>
                <wp:extent cx="4181475" cy="635"/>
                <wp:effectExtent l="6985" t="6985" r="6985" b="6985"/>
                <wp:wrapNone/>
                <wp:docPr id="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1pt" to="334.75pt,0.1pt" ID="直线 52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668020</wp:posOffset>
                </wp:positionV>
                <wp:extent cx="4181475" cy="635"/>
                <wp:effectExtent l="6985" t="6985" r="6985" b="6985"/>
                <wp:wrapNone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2.6pt" to="332.5pt,52.6pt" ID="直线 53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6830695</wp:posOffset>
                </wp:positionV>
                <wp:extent cx="4181475" cy="635"/>
                <wp:effectExtent l="6985" t="6985" r="6985" b="6985"/>
                <wp:wrapNone/>
                <wp:docPr id="1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7.85pt" to="329.5pt,537.85pt" ID="直线 54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19320</wp:posOffset>
                </wp:positionH>
                <wp:positionV relativeFrom="paragraph">
                  <wp:posOffset>145161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4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8040</wp:posOffset>
                </wp:positionH>
                <wp:positionV relativeFrom="paragraph">
                  <wp:posOffset>2315845</wp:posOffset>
                </wp:positionV>
                <wp:extent cx="1602105" cy="5162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2.3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2160</wp:posOffset>
                </wp:positionH>
                <wp:positionV relativeFrom="paragraph">
                  <wp:posOffset>-161925</wp:posOffset>
                </wp:positionV>
                <wp:extent cx="4578350" cy="100355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790.2pt;mso-wrap-distance-left:9.05pt;mso-wrap-distance-right:9.05pt;mso-wrap-distance-top:0pt;mso-wrap-distance-bottom:0pt;margin-top:-12.7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99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3899535</wp:posOffset>
                </wp:positionV>
                <wp:extent cx="1790700" cy="5124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403.5pt;mso-wrap-distance-left:9.05pt;mso-wrap-distance-right:9.05pt;mso-wrap-distance-top:0pt;mso-wrap-distance-bottom:0pt;margin-top:307.05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