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915035</wp:posOffset>
            </wp:positionV>
            <wp:extent cx="7560310" cy="1069403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77875</wp:posOffset>
                </wp:positionH>
                <wp:positionV relativeFrom="paragraph">
                  <wp:posOffset>-839470</wp:posOffset>
                </wp:positionV>
                <wp:extent cx="6991985" cy="1397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985" cy="139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出生年月：                  联系电话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电子邮箱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:173jL.com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                                       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地址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55pt;height:110pt;mso-wrap-distance-left:9.05pt;mso-wrap-distance-right:9.05pt;mso-wrap-distance-top:0pt;mso-wrap-distance-bottom:0pt;margin-top:-66.1pt;mso-position-vertical-relative:text;margin-left:-6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出生年月：                  联系电话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                                                 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电子邮箱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:173jL.com    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                                                                         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地址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30420</wp:posOffset>
                </wp:positionH>
                <wp:positionV relativeFrom="paragraph">
                  <wp:posOffset>217805</wp:posOffset>
                </wp:positionV>
                <wp:extent cx="1219200" cy="1590675"/>
                <wp:effectExtent l="12700" t="13335" r="12700" b="12065"/>
                <wp:wrapNone/>
                <wp:docPr id="3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t" o:allowincell="f" style="position:absolute;margin-left:364.6pt;margin-top:17.15pt;width:95.95pt;height:125.2pt;mso-wrap-style:none;v-text-anchor:middle">
                <v:fill o:detectmouseclick="t" type="solid" color2="black"/>
                <v:stroke color="#0070c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32510</wp:posOffset>
                </wp:positionH>
                <wp:positionV relativeFrom="paragraph">
                  <wp:posOffset>233680</wp:posOffset>
                </wp:positionV>
                <wp:extent cx="4486910" cy="6457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91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9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职业目标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9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从基层发展，努力实现目标—企业管理人员，充分体现自身价值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3pt;height:50.85pt;mso-wrap-distance-left:9.05pt;mso-wrap-distance-right:9.05pt;mso-wrap-distance-top:0pt;mso-wrap-distance-bottom:0pt;margin-top:18.4pt;mso-position-vertical-relative:text;margin-left:-8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9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职业目标：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9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0"/>
                          <w:szCs w:val="20"/>
                          <w:lang w:bidi="ar"/>
                        </w:rPr>
                        <w:t>从基层发展，努力实现目标—企业管理人员，充分体现自身价值！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26795</wp:posOffset>
                </wp:positionH>
                <wp:positionV relativeFrom="paragraph">
                  <wp:posOffset>107950</wp:posOffset>
                </wp:positionV>
                <wp:extent cx="4254500" cy="635"/>
                <wp:effectExtent l="635" t="6350" r="635" b="6350"/>
                <wp:wrapNone/>
                <wp:docPr id="5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54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85pt,8.5pt" to="254.1pt,8.5pt" ID="直线 7" stroked="t" o:allowincell="f" style="position:absolute;flip:x">
                <v:stroke color="#0070c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8990</wp:posOffset>
                </wp:positionH>
                <wp:positionV relativeFrom="paragraph">
                  <wp:posOffset>245110</wp:posOffset>
                </wp:positionV>
                <wp:extent cx="6891655" cy="99872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998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00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时间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建筑工程学院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大专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民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建安集团公司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分公司     项目技术负责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中国建筑第三工程局    项目经理助理、项目副经理、项目质安总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上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以来经历过来自内外的竞争压力，但明白一点敬业爱岗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富有团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才是工作的根本所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成功与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跟努力以及正确的职业素养很有关联（土建专业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同时一个人的思想决定一个人的工作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从业以来参与过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万平方米房地产项目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工业厂房、体育馆工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质量安全总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经理助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技术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生产经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本人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年国有大型企业施工的经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中国建筑第三工程局发展有限公司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制工作，协助公司总经理对在建的项目安全、质量管理和巡查，并对项目提供合理的整改意见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786.4pt;mso-wrap-distance-left:9.05pt;mso-wrap-distance-right:9.05pt;mso-wrap-distance-top:0pt;mso-wrap-distance-bottom:0pt;margin-top:19.3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00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时间 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建筑工程学院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大专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民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            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建安集团公司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分公司     项目技术负责人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中国建筑第三工程局    项目经理助理、项目副经理、项目质安总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上班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以来经历过来自内外的竞争压力，但明白一点敬业爱岗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富有团队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精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才是工作的根本所在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成功与否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跟努力以及正确的职业素养很有关联（土建专业）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同时一个人的思想决定一个人的工作精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从业以来参与过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万平方米房地产项目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个，工业厂房、体育馆工程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质量安全总监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经理助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技术人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生产经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Style w:val="StrongEmphasis"/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本人有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年国有大型企业施工的经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中国建筑第三工程局发展有限公司）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制工作，协助公司总经理对在建的项目安全、质量管理和巡查，并对项目提供合理的整改意见。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18795</wp:posOffset>
                </wp:positionH>
                <wp:positionV relativeFrom="paragraph">
                  <wp:posOffset>535305</wp:posOffset>
                </wp:positionV>
                <wp:extent cx="5503545" cy="6248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354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 xml:space="preserve">      </w:t>
                            </w:r>
                            <w:r>
                              <w:rPr>
                                <w:sz w:val="50"/>
                                <w:szCs w:val="50"/>
                              </w:rPr>
                              <w:t>土建工程师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35pt;height:49.2pt;mso-wrap-distance-left:9.05pt;mso-wrap-distance-right:9.05pt;mso-wrap-distance-top:0pt;mso-wrap-distance-bottom:0pt;margin-top:42.15pt;mso-position-vertical-relative:text;margin-left:-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 xml:space="preserve">      </w:t>
                      </w:r>
                      <w:r>
                        <w:rPr>
                          <w:sz w:val="50"/>
                          <w:szCs w:val="50"/>
                        </w:rPr>
                        <w:t>土建工程师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8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