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88695</wp:posOffset>
                </wp:positionV>
                <wp:extent cx="7640955" cy="19894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1000" cy="19893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89.7pt;margin-top:-77.85pt;width:601.6pt;height:15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5460</wp:posOffset>
                </wp:positionH>
                <wp:positionV relativeFrom="paragraph">
                  <wp:posOffset>-436245</wp:posOffset>
                </wp:positionV>
                <wp:extent cx="1223010" cy="112776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920" cy="1127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8pt;margin-top:-34.35pt;width:96.25pt;height:88.7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17445</wp:posOffset>
                </wp:positionH>
                <wp:positionV relativeFrom="paragraph">
                  <wp:posOffset>-6686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2.65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8930</wp:posOffset>
                </wp:positionH>
                <wp:positionV relativeFrom="paragraph">
                  <wp:posOffset>160020</wp:posOffset>
                </wp:positionV>
                <wp:extent cx="229870" cy="234315"/>
                <wp:effectExtent l="635" t="635" r="0" b="0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25.9pt;margin-top:12.6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5555</wp:posOffset>
                </wp:positionH>
                <wp:positionV relativeFrom="paragraph">
                  <wp:posOffset>129540</wp:posOffset>
                </wp:positionV>
                <wp:extent cx="261620" cy="254635"/>
                <wp:effectExtent l="0" t="635" r="635" b="0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99.65pt;margin-top:10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7210</wp:posOffset>
                </wp:positionH>
                <wp:positionV relativeFrom="paragraph">
                  <wp:posOffset>210185</wp:posOffset>
                </wp:positionV>
                <wp:extent cx="236220" cy="178435"/>
                <wp:effectExtent l="12700" t="13335" r="13335" b="12700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42.3pt;margin-top:16.5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9735</wp:posOffset>
                </wp:positionH>
                <wp:positionV relativeFrom="paragraph">
                  <wp:posOffset>191135</wp:posOffset>
                </wp:positionV>
                <wp:extent cx="635" cy="6745605"/>
                <wp:effectExtent l="8255" t="635" r="8255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4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05pt,15.05pt" to="-33.05pt,546.15pt" ID="直线 13" stroked="t" o:allowincell="f" style="position:absolute">
                <v:stroke color="#0070c0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5460</wp:posOffset>
                </wp:positionH>
                <wp:positionV relativeFrom="paragraph">
                  <wp:posOffset>94615</wp:posOffset>
                </wp:positionV>
                <wp:extent cx="148590" cy="148590"/>
                <wp:effectExtent l="12700" t="12700" r="13335" b="13335"/>
                <wp:wrapNone/>
                <wp:docPr id="8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white" stroked="t" o:allowincell="f" style="position:absolute;margin-left:-39.8pt;margin-top:7.4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</wp:posOffset>
                </wp:positionH>
                <wp:positionV relativeFrom="paragraph">
                  <wp:posOffset>169545</wp:posOffset>
                </wp:positionV>
                <wp:extent cx="6064250" cy="635"/>
                <wp:effectExtent l="635" t="6350" r="635" b="6350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13.35pt" to="503.55pt,13.35pt" ID="直线 15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7035</wp:posOffset>
                </wp:positionH>
                <wp:positionV relativeFrom="paragraph">
                  <wp:posOffset>36195</wp:posOffset>
                </wp:positionV>
                <wp:extent cx="6338570" cy="75711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757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大学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：城市规划（风景园林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>园林史，园林美学，园林设计原理，园林建筑，园林制图，园林工程，园林树木学，花卉学，植物景观设计，建筑工程，园林树木学，生态学，花卉学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>cad,photoshop,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>，建筑制图，建筑物理，中外园林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22222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各项目的方案设计的评审、施工图纸审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园建施工流程、施工工艺、施工进度的跟踪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景观效果实施把控，根据项目要求对相关园建材料的选样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景观苗木采购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园林苗木种植现场施工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指导后期物业养护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协助项目景观设计评审、材料样板选择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跟踪对设计方案及施工图的会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监督园林工程施工计划协调，控制园林景观的施工质量、进度成本，并实地检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 协助苗木的采购和种植现场指导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对于小区内的景观施工中出现的问题进行现场跟进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苗木种植设计调整工作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专业职称：  景观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熟练操作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设计软件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懂园林预算，过往项目中做过几年园林工程采购工作，对苗木价格非常了解；负责过  园林项目预算工作，正准备考造价证书。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有良好环境景观鉴赏能力及丰富的现场管理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熟知设计管理和房地产开发的工作基本程序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熟练使用各种办公室软件和绘图软件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对行业和岗位保持积极乐观态度。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pt;height:596.15pt;mso-wrap-distance-left:9.05pt;mso-wrap-distance-right:9.05pt;mso-wrap-distance-top:0pt;mso-wrap-distance-bottom:0pt;margin-top:2.85pt;mso-position-vertical-relative:text;margin-left:-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大学      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：城市规划（风景园林）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>园林史，园林美学，园林设计原理，园林建筑，园林制图，园林工程，园林树木学，花卉学，植物景观设计，建筑工程，园林树木学，生态学，花卉学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>cad,photoshop,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>，建筑制图，建筑物理，中外园林史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222222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各项目的方案设计的评审、施工图纸审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园建施工流程、施工工艺、施工进度的跟踪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景观效果实施把控，根据项目要求对相关园建材料的选样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景观苗木采购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园林苗木种植现场施工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指导后期物业养护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公司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协助项目景观设计评审、材料样板选择、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跟踪对设计方案及施工图的会审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负责监督园林工程施工计划协调，控制园林景观的施工质量、进度成本，并实地检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 协助苗木的采购和种植现场指导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对于小区内的景观施工中出现的问题进行现场跟进．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苗木种植设计调整工作．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专业职称：  景观设计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能熟练操作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设计软件，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懂园林预算，过往项目中做过几年园林工程采购工作，对苗木价格非常了解；负责过  园林项目预算工作，正准备考造价证书。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有良好环境景观鉴赏能力及丰富的现场管理工作经验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熟知设计管理和房地产开发的工作基本程序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熟练使用各种办公室软件和绘图软件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对行业和岗位保持积极乐观态度。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sz w:val="18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0220</wp:posOffset>
                </wp:positionH>
                <wp:positionV relativeFrom="paragraph">
                  <wp:posOffset>254635</wp:posOffset>
                </wp:positionV>
                <wp:extent cx="148590" cy="148590"/>
                <wp:effectExtent l="12700" t="12700" r="13335" b="13335"/>
                <wp:wrapNone/>
                <wp:docPr id="11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-38.6pt;margin-top:20.0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</wp:posOffset>
                </wp:positionH>
                <wp:positionV relativeFrom="paragraph">
                  <wp:posOffset>42545</wp:posOffset>
                </wp:positionV>
                <wp:extent cx="6064250" cy="635"/>
                <wp:effectExtent l="635" t="6350" r="635" b="6350"/>
                <wp:wrapNone/>
                <wp:docPr id="1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3.35pt" to="504.75pt,3.35pt" ID="直线 16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9585</wp:posOffset>
                </wp:positionH>
                <wp:positionV relativeFrom="paragraph">
                  <wp:posOffset>231140</wp:posOffset>
                </wp:positionV>
                <wp:extent cx="148590" cy="148590"/>
                <wp:effectExtent l="12700" t="12700" r="13335" b="13335"/>
                <wp:wrapNone/>
                <wp:docPr id="13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t" o:allowincell="f" style="position:absolute;margin-left:-38.55pt;margin-top:18.2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345</wp:posOffset>
                </wp:positionH>
                <wp:positionV relativeFrom="paragraph">
                  <wp:posOffset>29210</wp:posOffset>
                </wp:positionV>
                <wp:extent cx="6064250" cy="635"/>
                <wp:effectExtent l="635" t="6350" r="635" b="6350"/>
                <wp:wrapNone/>
                <wp:docPr id="1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2.3pt" to="504.8pt,2.3pt" ID="直线 18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96570</wp:posOffset>
                </wp:positionH>
                <wp:positionV relativeFrom="paragraph">
                  <wp:posOffset>271145</wp:posOffset>
                </wp:positionV>
                <wp:extent cx="148590" cy="148590"/>
                <wp:effectExtent l="12700" t="12700" r="13335" b="13335"/>
                <wp:wrapNone/>
                <wp:docPr id="15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white" stroked="t" o:allowincell="f" style="position:absolute;margin-left:-39.1pt;margin-top:21.3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360</wp:posOffset>
                </wp:positionH>
                <wp:positionV relativeFrom="paragraph">
                  <wp:posOffset>38735</wp:posOffset>
                </wp:positionV>
                <wp:extent cx="6064250" cy="635"/>
                <wp:effectExtent l="635" t="6350" r="635" b="6350"/>
                <wp:wrapNone/>
                <wp:docPr id="1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3.05pt" to="504.25pt,3.05pt" ID="直线 20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5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