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-371475</wp:posOffset>
                </wp:positionV>
                <wp:extent cx="1386205" cy="131381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313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5pt;margin-top:-29.25pt;width:109.1pt;height:103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0</wp:posOffset>
                </wp:positionV>
                <wp:extent cx="4643120" cy="7707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65.6pt;height:606.9pt;mso-wrap-distance-left:9.05pt;mso-wrap-distance-right:9.05pt;mso-wrap-distance-top:0pt;mso-wrap-distance-bottom:0pt;margin-top:15pt;mso-position-vertical-relative:text;margin-left:1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9630</wp:posOffset>
                </wp:positionH>
                <wp:positionV relativeFrom="paragraph">
                  <wp:posOffset>167005</wp:posOffset>
                </wp:positionV>
                <wp:extent cx="2129155" cy="7717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至今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职业大学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生物制药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67.65pt;height:607.65pt;mso-wrap-distance-left:9.05pt;mso-wrap-distance-right:9.05pt;mso-wrap-distance-top:0pt;mso-wrap-distance-bottom:0pt;margin-top:13.1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至今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职业大学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生物制药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314450</wp:posOffset>
                </wp:positionH>
                <wp:positionV relativeFrom="paragraph">
                  <wp:posOffset>33655</wp:posOffset>
                </wp:positionV>
                <wp:extent cx="2718435" cy="32893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103.5pt;margin-top:2.65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23495</wp:posOffset>
                </wp:positionV>
                <wp:extent cx="4930140" cy="32893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15.15pt;margin-top:1.8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97940</wp:posOffset>
                </wp:positionH>
                <wp:positionV relativeFrom="paragraph">
                  <wp:posOffset>45720</wp:posOffset>
                </wp:positionV>
                <wp:extent cx="2718435" cy="32893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-102.2pt;margin-top:3.6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100965</wp:posOffset>
                </wp:positionV>
                <wp:extent cx="4930140" cy="328930"/>
                <wp:effectExtent l="0" t="0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109pt;margin-top:7.9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