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乘务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乘务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8224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】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14.3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】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