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1555</wp:posOffset>
                </wp:positionH>
                <wp:positionV relativeFrom="paragraph">
                  <wp:posOffset>-201930</wp:posOffset>
                </wp:positionV>
                <wp:extent cx="1265555" cy="88265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82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65pt;margin-top:-15.9pt;width:99.6pt;height:69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