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6604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240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5.2pt;width:121.15pt;height:32.45pt" coordorigin="1855,-104" coordsize="2423,649">
                <v:group id="shape_0" alt="组合 21" style="position:absolute;left:1910;top:-53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-53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-53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104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站长大学   本科　　室内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绘制节点大样详图所用比例、材质图例与符号、图线、尺寸标准与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绘制平面图和立面图所用比例、图例符号、定位轴线、门窗编号、尺寸标注、文字标注等准确性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根据图纸罗列施工项目，计算工程量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丰富的室内装饰设计经验，擅长创意方案，能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精通室内配饰设计手法，熟悉室内配饰各类产品，能提供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带领设计团队完成配饰设计方案、产品深化工作，制作各类风格方案及深化的标准模板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站长大学   本科　　室内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绘制节点大样详图所用比例、材质图例与符号、图线、尺寸标准与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绘制平面图和立面图所用比例、图例符号、定位轴线、门窗编号、尺寸标注、文字标注等准确性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根据图纸罗列施工项目，计算工程量。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丰富的室内装饰设计经验，擅长创意方案，能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精通室内配饰设计手法，熟悉室内配饰各类产品，能提供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带领设计团队完成配饰设计方案、产品深化工作，制作各类风格方案及深化的标准模板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15748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2.4pt;width:121.15pt;height:32.45pt" coordorigin="1855,248" coordsize="2423,649">
                <v:group id="shape_0" alt="组合 25" style="position:absolute;left:1910;top:298;width:2368;height:516">
                  <v:shape id="shape_0" ID="自选图形 26" fillcolor="#d9d9d9" stroked="f" o:allowincell="f" style="position:absolute;left:1994;top:298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298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248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6960</wp:posOffset>
                </wp:positionH>
                <wp:positionV relativeFrom="paragraph">
                  <wp:posOffset>154940</wp:posOffset>
                </wp:positionV>
                <wp:extent cx="18135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室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40.65pt;mso-wrap-distance-left:9.05pt;mso-wrap-distance-right:9.05pt;mso-wrap-distance-top:0pt;mso-wrap-distance-bottom:0pt;margin-top:12.2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室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157480</wp:posOffset>
                </wp:positionV>
                <wp:extent cx="1538605" cy="412115"/>
                <wp:effectExtent l="0" t="635" r="635" b="0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2.4pt;width:121.15pt;height:32.45pt" coordorigin="1855,248" coordsize="2423,649">
                <v:group id="shape_0" alt="组合 30" style="position:absolute;left:1910;top:298;width:2368;height:516">
                  <v:shape id="shape_0" ID="自选图形 31" fillcolor="#d9d9d9" stroked="f" o:allowincell="f" style="position:absolute;left:1994;top:298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298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248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