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3">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4">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0-03-18T12: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