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360" w:before="340" w:after="330"/>
        <w:rPr>
          <w:rFonts w:ascii="微软雅黑" w:hAnsi="微软雅黑" w:eastAsia="微软雅黑" w:cs="微软雅黑"/>
          <w:b w:val="false"/>
          <w:b w:val="false"/>
          <w:bCs/>
          <w:sz w:val="18"/>
        </w:rPr>
      </w:pPr>
      <w:r>
        <w:rPr>
          <w:rFonts w:eastAsia="微软雅黑" w:cs="微软雅黑" w:ascii="微软雅黑" w:hAnsi="微软雅黑"/>
          <w:b w:val="false"/>
          <w:bCs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8740</wp:posOffset>
                </wp:positionH>
                <wp:positionV relativeFrom="paragraph">
                  <wp:posOffset>-817880</wp:posOffset>
                </wp:positionV>
                <wp:extent cx="4552950" cy="485775"/>
                <wp:effectExtent l="635" t="0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485640"/>
                        </a:xfrm>
                        <a:custGeom>
                          <a:avLst/>
                          <a:gdLst>
                            <a:gd name="textAreaLeft" fmla="*/ 0 w 2581200"/>
                            <a:gd name="textAreaRight" fmla="*/ 2581560 w 25812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14" y="0"/>
                              </a:lnTo>
                              <a:lnTo>
                                <a:pt x="21600" y="10800"/>
                              </a:lnTo>
                              <a:lnTo>
                                <a:pt x="203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" fillcolor="#30383b" stroked="f" o:allowincell="f" style="position:absolute;margin-left:-106.2pt;margin-top:-64.4pt;width:358.45pt;height:38.2pt;mso-wrap-style:none;v-text-anchor:middle" type="_x0000_t15">
                <v:fill o:detectmouseclick="t" type="solid" color2="#cfc7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85135</wp:posOffset>
                </wp:positionH>
                <wp:positionV relativeFrom="paragraph">
                  <wp:posOffset>-827405</wp:posOffset>
                </wp:positionV>
                <wp:extent cx="3867150" cy="514985"/>
                <wp:effectExtent l="635" t="0" r="635" b="63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15160"/>
                        </a:xfrm>
                        <a:custGeom>
                          <a:avLst/>
                          <a:gdLst>
                            <a:gd name="textAreaLeft" fmla="*/ 0 w 2192400"/>
                            <a:gd name="textAreaRight" fmla="*/ 2192760 w 2192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lnTo>
                                <a:pt x="15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0" fillcolor="gray" stroked="f" o:allowincell="f" style="position:absolute;margin-left:235.05pt;margin-top:-65.15pt;width:304.45pt;height:40.5pt;mso-wrap-style:none;v-text-anchor:middle" type="_x0000_t5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0210</wp:posOffset>
                </wp:positionH>
                <wp:positionV relativeFrom="paragraph">
                  <wp:posOffset>1270</wp:posOffset>
                </wp:positionV>
                <wp:extent cx="4523740" cy="32385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76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30383b" stroked="f" o:allowincell="f" style="position:absolute;margin-left:132.3pt;margin-top:0.1pt;width:356.15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13080</wp:posOffset>
                </wp:positionV>
                <wp:extent cx="635" cy="8614410"/>
                <wp:effectExtent l="5080" t="635" r="5080" b="63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0.4pt" to="136.8pt,718.6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6890</wp:posOffset>
            </wp:positionH>
            <wp:positionV relativeFrom="paragraph">
              <wp:posOffset>-15303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-1377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7.1pt;margin-top:-10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-113919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340" w:after="33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9.7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340" w:after="33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935</wp:posOffset>
                </wp:positionH>
                <wp:positionV relativeFrom="paragraph">
                  <wp:posOffset>-802005</wp:posOffset>
                </wp:positionV>
                <wp:extent cx="30670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0.5pt;mso-wrap-distance-left:9.05pt;mso-wrap-distance-right:9.05pt;mso-wrap-distance-top:0pt;mso-wrap-distance-bottom:0pt;margin-top:-63.1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-84455</wp:posOffset>
                </wp:positionV>
                <wp:extent cx="4372610" cy="1761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8.7pt;mso-wrap-distance-left:9.05pt;mso-wrap-distance-right:9.05pt;mso-wrap-distance-top:0pt;mso-wrap-distance-bottom:0pt;margin-top:-6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4549775" cy="921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725.65pt;mso-wrap-distance-left:9.05pt;mso-wrap-distance-right:9.05pt;mso-wrap-distance-top:0pt;mso-wrap-distance-bottom:0pt;margin-top:2.3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/>
        <w:rPr>
          <w:rFonts w:ascii="微软雅黑" w:hAnsi="微软雅黑" w:eastAsia="微软雅黑" w:cs="微软雅黑"/>
          <w:b w:val="false"/>
          <w:b w:val="false"/>
          <w:bCs/>
          <w:sz w:val="21"/>
        </w:rPr>
      </w:pPr>
      <w:r>
        <w:rPr>
          <w:rFonts w:eastAsia="微软雅黑" w:cs="微软雅黑" w:ascii="微软雅黑" w:hAnsi="微软雅黑"/>
          <w:b w:val="false"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55245</wp:posOffset>
                </wp:positionV>
                <wp:extent cx="123825" cy="123825"/>
                <wp:effectExtent l="635" t="635" r="0" b="0"/>
                <wp:wrapNone/>
                <wp:docPr id="1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0383b" stroked="f" o:allowincell="f" style="position:absolute;margin-left:132.3pt;margin-top:4.3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295275"/>
                <wp:effectExtent l="635" t="635" r="0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95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30383b" stroked="f" o:allowincell="f" style="position:absolute;margin-left:-67.2pt;margin-top:13.35pt;width:186.7pt;height:23.2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</wp:posOffset>
                </wp:positionV>
                <wp:extent cx="2274570" cy="6290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籍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专业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学历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到岗时间：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期望月薪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目标职能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95.3pt;mso-wrap-distance-left:9.05pt;mso-wrap-distance-right:9.05pt;mso-wrap-distance-top:0pt;mso-wrap-distance-bottom:0pt;margin-top:13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籍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出生年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联系电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时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毕业院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专业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学历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到岗时间：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工作性质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目标地点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期望月薪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目标职能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890</wp:posOffset>
                </wp:positionH>
                <wp:positionV relativeFrom="paragraph">
                  <wp:posOffset>46355</wp:posOffset>
                </wp:positionV>
                <wp:extent cx="183515" cy="1315720"/>
                <wp:effectExtent l="5080" t="5080" r="5715" b="5715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315800"/>
                          <a:chOff x="0" y="0"/>
                          <a:chExt cx="183600" cy="1315800"/>
                        </a:xfrm>
                      </wpg:grpSpPr>
                      <wps:wsp>
                        <wps:cNvSpPr/>
                        <wps:spPr>
                          <a:xfrm>
                            <a:off x="11520" y="929520"/>
                            <a:ext cx="139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83280"/>
                            <a:ext cx="144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70520"/>
                            <a:ext cx="149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35440"/>
                            <a:ext cx="117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127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0.7pt;margin-top:3.65pt;width:14.45pt;height:103.6pt" coordorigin="-1414,73" coordsize="289,2072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96;top:1537;width:219;height:164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-1391;top:1149;width:227;height:232;flip:x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-1386;top:814;width:234;height:22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-1385;top:1861;width:183;height:283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stroked="t" o:allowincell="f" style="position:absolute;left:-1414;top:423;width:288;height:28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stroked="t" o:allowincell="f" style="position:absolute;left:-1373;top:73;width:199;height:251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0210</wp:posOffset>
                </wp:positionH>
                <wp:positionV relativeFrom="paragraph">
                  <wp:posOffset>83185</wp:posOffset>
                </wp:positionV>
                <wp:extent cx="123825" cy="123825"/>
                <wp:effectExtent l="635" t="635" r="0" b="0"/>
                <wp:wrapNone/>
                <wp:docPr id="15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0383b" stroked="f" o:allowincell="f" style="position:absolute;margin-left:132.3pt;margin-top:6.5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30383b" stroked="f" o:allowincell="f" style="position:absolute;margin-left:-67.2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685</wp:posOffset>
                </wp:positionH>
                <wp:positionV relativeFrom="paragraph">
                  <wp:posOffset>68580</wp:posOffset>
                </wp:positionV>
                <wp:extent cx="123825" cy="123825"/>
                <wp:effectExtent l="1270" t="635" r="0" b="0"/>
                <wp:wrapNone/>
                <wp:docPr id="1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30383b" stroked="f" o:allowincell="f" style="position:absolute;margin-left:131.55pt;margin-top:5.4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30383b" stroked="f" o:allowincell="f" style="position:absolute;margin-left:-66.45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3896360</wp:posOffset>
                </wp:positionV>
                <wp:extent cx="8343265" cy="295275"/>
                <wp:effectExtent l="635" t="635" r="0" b="0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3360" cy="295200"/>
                        </a:xfrm>
                        <a:prstGeom prst="rect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0383b" stroked="f" o:allowincell="f" style="position:absolute;margin-left:-90.1pt;margin-top:306.8pt;width:656.9pt;height:23.2pt;mso-wrap-style:none;v-text-anchor:middle">
                <v:fill o:detectmouseclick="t" type="solid" color2="#cfc7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3915</wp:posOffset>
                </wp:positionH>
                <wp:positionV relativeFrom="paragraph">
                  <wp:posOffset>855345</wp:posOffset>
                </wp:positionV>
                <wp:extent cx="2371725" cy="323850"/>
                <wp:effectExtent l="635" t="635" r="0" b="635"/>
                <wp:wrapNone/>
                <wp:docPr id="2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30383b" stroked="f" o:allowincell="f" style="position:absolute;margin-left:-66.45pt;margin-top:67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685</wp:posOffset>
                </wp:positionH>
                <wp:positionV relativeFrom="paragraph">
                  <wp:posOffset>82550</wp:posOffset>
                </wp:positionV>
                <wp:extent cx="123825" cy="123825"/>
                <wp:effectExtent l="1270" t="1270" r="0" b="0"/>
                <wp:wrapNone/>
                <wp:docPr id="21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30383b" stroked="f" o:allowincell="f" style="position:absolute;margin-left:131.55pt;margin-top:6.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205865</wp:posOffset>
                </wp:positionV>
                <wp:extent cx="123825" cy="123825"/>
                <wp:effectExtent l="635" t="1270" r="0" b="0"/>
                <wp:wrapNone/>
                <wp:docPr id="22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30383b" stroked="f" o:allowincell="f" style="position:absolute;margin-left:132.3pt;margin-top:94.9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</w:tabs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8:00Z</dcterms:created>
  <dc:creator>Ad</dc:creator>
  <dc:description/>
  <cp:keywords/>
  <dc:language>en-US</dc:language>
  <cp:lastModifiedBy>q3060</cp:lastModifiedBy>
  <dcterms:modified xsi:type="dcterms:W3CDTF">2020-03-20T0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