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58215</wp:posOffset>
                </wp:positionH>
                <wp:positionV relativeFrom="paragraph">
                  <wp:posOffset>-1017270</wp:posOffset>
                </wp:positionV>
                <wp:extent cx="7172325" cy="10879455"/>
                <wp:effectExtent l="635" t="635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87956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b7dee8" stroked="f" o:allowincell="f" style="position:absolute;margin-left:-75.45pt;margin-top:-80.1pt;width:564.7pt;height:856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20345</wp:posOffset>
                </wp:positionV>
                <wp:extent cx="1504315" cy="323850"/>
                <wp:effectExtent l="1270" t="0" r="0" b="635"/>
                <wp:wrapNone/>
                <wp:docPr id="2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101" fillcolor="#00b0f0" stroked="f" o:allowincell="f" style="position:absolute;margin-left:-49.2pt;margin-top:17.3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265</wp:posOffset>
                </wp:positionH>
                <wp:positionV relativeFrom="paragraph">
                  <wp:posOffset>1363345</wp:posOffset>
                </wp:positionV>
                <wp:extent cx="1504315" cy="323850"/>
                <wp:effectExtent l="635" t="0" r="0" b="635"/>
                <wp:wrapNone/>
                <wp:docPr id="3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fillcolor="#00b0f0" stroked="f" o:allowincell="f" style="position:absolute;margin-left:-46.95pt;margin-top:107.3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58165</wp:posOffset>
                </wp:positionH>
                <wp:positionV relativeFrom="paragraph">
                  <wp:posOffset>2734945</wp:posOffset>
                </wp:positionV>
                <wp:extent cx="1504315" cy="323850"/>
                <wp:effectExtent l="635" t="0" r="0" b="635"/>
                <wp:wrapNone/>
                <wp:docPr id="4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#00b0f0" stroked="f" o:allowincell="f" style="position:absolute;margin-left:-43.95pt;margin-top:215.3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8165</wp:posOffset>
                </wp:positionH>
                <wp:positionV relativeFrom="paragraph">
                  <wp:posOffset>3887470</wp:posOffset>
                </wp:positionV>
                <wp:extent cx="1504315" cy="323850"/>
                <wp:effectExtent l="635" t="635" r="0" b="635"/>
                <wp:wrapNone/>
                <wp:docPr id="5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fillcolor="#00b0f0" stroked="f" o:allowincell="f" style="position:absolute;margin-left:-43.95pt;margin-top:306.1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5790</wp:posOffset>
                </wp:positionH>
                <wp:positionV relativeFrom="paragraph">
                  <wp:posOffset>6640195</wp:posOffset>
                </wp:positionV>
                <wp:extent cx="1504315" cy="323850"/>
                <wp:effectExtent l="635" t="635" r="0" b="635"/>
                <wp:wrapNone/>
                <wp:docPr id="6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24000"/>
                        </a:xfrm>
                        <a:prstGeom prst="foldedCorner">
                          <a:avLst>
                            <a:gd name="adj" fmla="val 21652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fillcolor="#00b0f0" stroked="f" o:allowincell="f" style="position:absolute;margin-left:-47.7pt;margin-top:522.85pt;width:118.4pt;height:25.45pt;mso-wrap-style:none;v-text-anchor:middle" type="_x0000_t6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0260</wp:posOffset>
                </wp:positionH>
                <wp:positionV relativeFrom="paragraph">
                  <wp:posOffset>-74930</wp:posOffset>
                </wp:positionV>
                <wp:extent cx="1091565" cy="1436370"/>
                <wp:effectExtent l="0" t="635" r="0" b="0"/>
                <wp:wrapNone/>
                <wp:docPr id="7" name="组合 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436400"/>
                          <a:chOff x="0" y="0"/>
                          <a:chExt cx="1091520" cy="143640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1028160" cy="134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760"/>
                            <a:ext cx="109152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363.8pt;margin-top:-5.9pt;width:85.95pt;height:113.15pt" coordorigin="7276,-118" coordsize="1719,2263">
                <v:rect id="shape_0" ID="矩形 99" fillcolor="white" stroked="f" o:allowincell="f" style="position:absolute;left:7356;top:-118;width:1618;height:211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76;top:231;width:1718;height:191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9270</wp:posOffset>
                </wp:positionH>
                <wp:positionV relativeFrom="paragraph">
                  <wp:posOffset>229870</wp:posOffset>
                </wp:positionV>
                <wp:extent cx="6372225" cy="88709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8.1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