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7390</wp:posOffset>
                </wp:positionH>
                <wp:positionV relativeFrom="paragraph">
                  <wp:posOffset>-335915</wp:posOffset>
                </wp:positionV>
                <wp:extent cx="1219200" cy="1590675"/>
                <wp:effectExtent l="12700" t="13335" r="12700" b="12065"/>
                <wp:wrapNone/>
                <wp:docPr id="3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-55.7pt;margin-top:-26.4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7220</wp:posOffset>
                </wp:positionH>
                <wp:positionV relativeFrom="paragraph">
                  <wp:posOffset>-273685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48.6pt;margin-top:-21.6pt;width:81.55pt;height:117.2pt" coordorigin="-972,-432" coordsize="1631,2344">
                <v:rect id="shape_0" ID="矩形 9" fillcolor="white" stroked="f" o:allowincell="f" style="position:absolute;left:-962;top:-43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-11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147955</wp:posOffset>
                </wp:positionV>
                <wp:extent cx="1471295" cy="307975"/>
                <wp:effectExtent l="0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11.6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3905</wp:posOffset>
                </wp:positionH>
                <wp:positionV relativeFrom="paragraph">
                  <wp:posOffset>145415</wp:posOffset>
                </wp:positionV>
                <wp:extent cx="6594475" cy="10012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11.4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98755</wp:posOffset>
                </wp:positionV>
                <wp:extent cx="1471295" cy="307975"/>
                <wp:effectExtent l="0" t="635" r="0" b="0"/>
                <wp:wrapNone/>
                <wp:docPr id="1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5.6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128905</wp:posOffset>
                </wp:positionV>
                <wp:extent cx="1471295" cy="307975"/>
                <wp:effectExtent l="0" t="635" r="0" b="0"/>
                <wp:wrapNone/>
                <wp:docPr id="13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10.1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210185</wp:posOffset>
                </wp:positionV>
                <wp:extent cx="5897880" cy="95885"/>
                <wp:effectExtent l="5715" t="5715" r="635" b="508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6.55pt;width:464.4pt;height:7.55pt" coordorigin="802,331" coordsize="9288,151">
                <v:line id="shape_0" from="924,401" to="10090,401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331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17780</wp:posOffset>
                </wp:positionV>
                <wp:extent cx="1471295" cy="307975"/>
                <wp:effectExtent l="0" t="635" r="0" b="0"/>
                <wp:wrapNone/>
                <wp:docPr id="15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1.4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35255</wp:posOffset>
                </wp:positionV>
                <wp:extent cx="5897880" cy="95885"/>
                <wp:effectExtent l="5715" t="5715" r="635" b="5080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0.65pt;width:464.4pt;height:7.55pt" coordorigin="790,213" coordsize="9288,151">
                <v:line id="shape_0" from="912,283" to="10078,283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13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