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30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籍贯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中国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婚否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汉族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身高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70 cm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体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60 kg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简历求职意向</w:t>
      </w:r>
    </w:p>
    <w:tbl>
      <w:tblPr>
        <w:tblW w:w="82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2"/>
        <w:gridCol w:w="2700"/>
        <w:gridCol w:w="1350"/>
        <w:gridCol w:w="2177"/>
      </w:tblGrid>
      <w:tr>
        <w:trPr/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求职职位：</w:t>
            </w:r>
          </w:p>
        </w:tc>
        <w:tc>
          <w:tcPr>
            <w:tcW w:w="622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商务经理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企业管理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管理顾问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物业管理经理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主管：</w:t>
            </w:r>
          </w:p>
        </w:tc>
      </w:tr>
      <w:tr>
        <w:trPr/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工作经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年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专业职称：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中级</w:t>
            </w:r>
          </w:p>
        </w:tc>
      </w:tr>
      <w:tr>
        <w:trPr/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工作类型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均可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就职时间：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一个星期</w:t>
            </w:r>
          </w:p>
        </w:tc>
      </w:tr>
      <w:tr>
        <w:trPr/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期望薪资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3500--50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求职地区：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广州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深圳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珠海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工作履历</w:t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州市海珠区吉露酒业有限公司 起止年月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2007-12-01 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10-12-01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私营企业所属行业：服务业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经理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范围主要做批发 零售，培训新人同带领团队开发新的客户。主要的职责是统计经理、营业员业绩、佣金等数据，处理公司的财务、行政、人事等事务，服务前线人员的工作。负责市场开发、培训员工和后勤工作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!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求发展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广州市羊城之旅旅行社 起止年月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4-02-01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07-12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所属行业：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销售主管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开拓市场，发掘大型客户，销售旅游套餐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和公司型客户建立长期合作伙伴。包括旅游策划、计调、导游、业务！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求发展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广州市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LePaco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专卖店 起止年月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2-04-01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03-12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私营企业所属行业：服务业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驻店助理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主要负责管理及培训同日常业务运作和跟进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求发展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广州市三元麦当劳快餐店 起止年月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1999-02-01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02-04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中外合资所属行业：服务业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训练员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训练员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管理店内的员工工作。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求发展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教育简历</w:t>
      </w:r>
    </w:p>
    <w:tbl>
      <w:tblPr>
        <w:tblW w:w="8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3469"/>
        <w:gridCol w:w="1029"/>
        <w:gridCol w:w="2640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毕业学校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广州大学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最高学历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大专获得学位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: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酒店管理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毕业时间：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01-07-01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所学专业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酒店管理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第二专业：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酒店管理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tbl>
      <w:tblPr>
        <w:tblW w:w="8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2505"/>
        <w:gridCol w:w="1114"/>
        <w:gridCol w:w="1114"/>
        <w:gridCol w:w="1114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起始年月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终止年月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学校（机构）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所学专业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获得证书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证书编号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1993-09-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1996-07-01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广州市第三十五中学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毕业证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1996-09-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1998-07-01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广州市公用技校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家用电器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毕业证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1998-09-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01-07-01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广州大学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酒店管理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毕业证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英语良好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精通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第二外语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无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精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通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简历自我评价</w:t>
      </w:r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工作经验，英语四级，熟悉办公软件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Work'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photosho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oildraw!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形象端庄大方得体，工作认真负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吃苦耐劳，能够较好与客人交流！有丰富的客源资源，拥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多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A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级客户！ 能为贵公司拓展业务和培训、管理人事！ 本人大专学历，管理类专业，三年以上中型企业行政人事管理经验，熟悉工作分析，对员工激励及企业培训有深刻认识，有相关团队建设及企业文化建设经验，具备良好的组织协调和沟通能力、监控能力、对外公关能力。</w:t>
      </w:r>
    </w:p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5F5F5" w:val="clear"/>
        <w:spacing w:lineRule="atLeast" w:line="480" w:before="0" w:after="0"/>
        <w:ind w:left="0" w:right="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vanish/>
          <w:sz w:val="21"/>
          <w:szCs w:val="21"/>
          <w:lang w:eastAsia="zh-CN"/>
        </w:rPr>
      </w:pPr>
      <w:r>
        <w:rPr>
          <w:vanish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8:0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