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spacing w:lineRule="atLeast" w:line="375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男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986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已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64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54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西安汽车科技学院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汽车运用技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一年以内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中级职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 不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学校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- 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月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西安汽车科技学院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专科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textAlignment w:val="center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培训机构</w:t>
      </w:r>
      <w:r>
        <w:rPr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证书</w:t>
      </w:r>
    </w:p>
    <w:p>
      <w:pPr>
        <w:pStyle w:val="Normal"/>
        <w:shd w:fill="FFFFFF" w:val="clea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自我评价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毕业后在西安公交八公司实习一段时间，之后在成都北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4S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店做库管，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1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也回老家南骏公司做装配工直到现在。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b w:val="false"/>
          <w:b w:val="false"/>
          <w:bCs w:val="false"/>
          <w:vanish/>
          <w:sz w:val="21"/>
          <w:szCs w:val="21"/>
        </w:rPr>
      </w:pPr>
      <w:r>
        <w:rPr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联系方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2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