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-42545</wp:posOffset>
                </wp:positionV>
                <wp:extent cx="1422400" cy="152844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528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-3.35pt;width:111.95pt;height:120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