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60780</wp:posOffset>
                </wp:positionH>
                <wp:positionV relativeFrom="paragraph">
                  <wp:posOffset>-565150</wp:posOffset>
                </wp:positionV>
                <wp:extent cx="8127365" cy="162941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7360" cy="162936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1.4pt;margin-top:-44.5pt;width:639.9pt;height:128.2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9280</wp:posOffset>
                </wp:positionH>
                <wp:positionV relativeFrom="paragraph">
                  <wp:posOffset>196850</wp:posOffset>
                </wp:positionV>
                <wp:extent cx="5651500" cy="635"/>
                <wp:effectExtent l="635" t="5080" r="635" b="508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4pt,15.5pt" to="398.55pt,15.5pt" ID="直线 6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630555</wp:posOffset>
                </wp:positionH>
                <wp:positionV relativeFrom="paragraph">
                  <wp:posOffset>164465</wp:posOffset>
                </wp:positionV>
                <wp:extent cx="3662045" cy="75565"/>
                <wp:effectExtent l="635" t="635" r="0" b="0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f" o:allowincell="f" style="position:absolute;margin-left:-49.65pt;margin-top:12.95pt;width:288.3pt;height:5.9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06645</wp:posOffset>
                </wp:positionH>
                <wp:positionV relativeFrom="paragraph">
                  <wp:posOffset>-297815</wp:posOffset>
                </wp:positionV>
                <wp:extent cx="1127125" cy="1073785"/>
                <wp:effectExtent l="8890" t="8890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160" cy="1073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6.35pt;margin-top:-23.45pt;width:88.7pt;height:84.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7545</wp:posOffset>
                </wp:positionH>
                <wp:positionV relativeFrom="paragraph">
                  <wp:posOffset>-603885</wp:posOffset>
                </wp:positionV>
                <wp:extent cx="1241425" cy="6826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47.55pt;mso-position-vertical-relative:text;margin-left:-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7235</wp:posOffset>
                </wp:positionH>
                <wp:positionV relativeFrom="paragraph">
                  <wp:posOffset>180340</wp:posOffset>
                </wp:positionV>
                <wp:extent cx="4039235" cy="11417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235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05pt;height:89.9pt;mso-wrap-distance-left:9.05pt;mso-wrap-distance-right:9.05pt;mso-wrap-distance-top:0pt;mso-wrap-distance-bottom:0pt;margin-top:14.2pt;mso-position-vertical-relative:text;margin-left:-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7240</wp:posOffset>
                </wp:positionH>
                <wp:positionV relativeFrom="paragraph">
                  <wp:posOffset>201295</wp:posOffset>
                </wp:positionV>
                <wp:extent cx="6933565" cy="100126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356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教育经历                                                         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学前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大专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学前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所学课程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幼儿教育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听话与说话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幼儿园活动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乐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视唱练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美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琴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舞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语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政治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幼儿心理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卫生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幼儿教育的理论知识及专业技能；熟练运用口语进行全英文授课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市机关幼儿园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幼师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一滴水就是一个海洋，一个孩子就是一个世界。陶行知先生曾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: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小学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班主任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责任心、有爱心、有亲和力，身心健康，性格外向，普通话标准，相关工作经验丰富，擅长舞蹈。重视自身学习，热爱幼教工作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如有幸被录用，定当尽职尽责。不负所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95pt;height:788.4pt;mso-wrap-distance-left:9.05pt;mso-wrap-distance-right:9.05pt;mso-wrap-distance-top:0pt;mso-wrap-distance-bottom:0pt;margin-top:15.85pt;mso-position-vertical-relative:text;margin-left:-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教育经历                                                         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学前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大专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学前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所学课程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幼儿教育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听话与说话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幼儿园活动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乐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视唱练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美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琴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舞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语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政治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幼儿心理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卫生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幼儿教育的理论知识及专业技能；熟练运用口语进行全英文授课。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市机关幼儿园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幼师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一滴水就是一个海洋，一个孩子就是一个世界。陶行知先生曾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: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市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小学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)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班主任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责任心、有爱心、有亲和力，身心健康，性格外向，普通话标准，相关工作经验丰富，擅长舞蹈。重视自身学习，热爱幼教工作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如有幸被录用，定当尽职尽责。不负所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.....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</wp:posOffset>
                </wp:positionH>
                <wp:positionV relativeFrom="paragraph">
                  <wp:posOffset>117475</wp:posOffset>
                </wp:positionV>
                <wp:extent cx="6518910" cy="635"/>
                <wp:effectExtent l="635" t="6350" r="635" b="6350"/>
                <wp:wrapNone/>
                <wp:docPr id="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9.25pt" to="515.05pt,9.25pt" ID="直线 13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238760</wp:posOffset>
                </wp:positionV>
                <wp:extent cx="6518910" cy="635"/>
                <wp:effectExtent l="635" t="6350" r="635" b="6350"/>
                <wp:wrapNone/>
                <wp:docPr id="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8.8pt" to="513.7pt,18.8pt" ID="直线 14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214630</wp:posOffset>
                </wp:positionV>
                <wp:extent cx="6518910" cy="635"/>
                <wp:effectExtent l="635" t="6350" r="635" b="6350"/>
                <wp:wrapNone/>
                <wp:docPr id="10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6.9pt" to="514.4pt,16.9pt" ID="直线 16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303655</wp:posOffset>
                </wp:positionH>
                <wp:positionV relativeFrom="paragraph">
                  <wp:posOffset>1203325</wp:posOffset>
                </wp:positionV>
                <wp:extent cx="8127365" cy="265430"/>
                <wp:effectExtent l="635" t="0" r="0" b="0"/>
                <wp:wrapNone/>
                <wp:docPr id="1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27360" cy="2653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595959" stroked="f" o:allowincell="f" style="position:absolute;margin-left:-102.7pt;margin-top:94.75pt;width:639.9pt;height:20.85pt;flip:y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5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