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基本信息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 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135.com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  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9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 别：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政治面貌：中国共青团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  族：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婚姻状况： 未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籍  贯：浙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金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兰溪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要求月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面议 工作性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全职 拟定职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他类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他 求职意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气技术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工 所学专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动化控制 学   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专 工作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五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十年 到岗时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周以内 在职单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保镖报警有限公司 在职职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地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椒江，黄岩，路桥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浙江工业大学浙西分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200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200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类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动化控制专业名称：电气控制与自动化学历：大专就读城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描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习数字与模拟电子电路技术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单片机编程技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厂电气控制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CA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制作。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龙游造纸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200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私营企业公司规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00-1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职位名称：电气技术员工作地点：龙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业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气和电子设备维修和维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如电动机、检测设备等，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l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弱电系统 离职原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到台州开店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车之友电动车维修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他公司规模：少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职位名称：维修工作地点：台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业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维修电动车控制器、充电器、转换器、报警器等电子设备 离职原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生意不大好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丰富的电子电路板维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丰富的工厂电气控制电路维修经验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0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双吊钩桥式起重机维修经验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会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A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画简单的电路图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懂变频器，略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L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术及维护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习能力强，工作认真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/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方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888888888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邮件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135@t135.com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7:19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