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2605"/>
        <w:gridCol w:w="1519"/>
        <w:gridCol w:w="2605"/>
      </w:tblGrid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姓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年龄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32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籍贯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四川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国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中国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婚否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民族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</w:tr>
      <w:tr>
        <w:trPr/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身高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152 cm</w:t>
            </w:r>
          </w:p>
        </w:tc>
        <w:tc>
          <w:tcPr>
            <w:tcW w:w="1519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体重：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widowControl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4B4B4B"/>
                <w:spacing w:val="0"/>
                <w:kern w:val="0"/>
                <w:sz w:val="21"/>
                <w:szCs w:val="21"/>
                <w:lang w:val="en-US" w:eastAsia="zh-CN" w:bidi="ar-SA"/>
              </w:rPr>
              <w:t>47 kg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简历求职意向</w:t>
      </w:r>
    </w:p>
    <w:tbl>
      <w:tblPr>
        <w:tblW w:w="8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2"/>
        <w:gridCol w:w="2700"/>
        <w:gridCol w:w="1350"/>
        <w:gridCol w:w="1327"/>
      </w:tblGrid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求职职位：</w:t>
            </w:r>
          </w:p>
        </w:tc>
        <w:tc>
          <w:tcPr>
            <w:tcW w:w="5377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律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法律顾问：律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律师助理，律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法律顾问：法律顾问，总裁助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总经理助理：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经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年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专业职称：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类型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均可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就职时间：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一个月</w:t>
            </w:r>
          </w:p>
        </w:tc>
      </w:tr>
      <w:tr>
        <w:trPr/>
        <w:tc>
          <w:tcPr>
            <w:tcW w:w="287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期望薪资：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8000--1200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求职地区：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州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rPr/>
      </w:pPr>
      <w:hyperlink r:id="rId5">
        <w:r>
          <w:rPr>
            <w:rStyle w:val="InternetLink"/>
            <w:rFonts w:ascii="宋体" w:hAnsi="宋体" w:cs="宋体" w:eastAsia="宋体"/>
            <w:b w:val="false"/>
            <w:bCs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工作履历</w:t>
        </w:r>
      </w:hyperlink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广州某集团公司 起止年月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9-07-01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～ 至今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民营企业所属行业：服务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法务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集团及分公司所有诉讼、非诉讼法律事务处理，涉及租赁、投资担保及汽车业务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四川赛格律师事务所 起止年月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3-10-01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9-03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其它所属行业：其他行业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主任助理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独立承接案件代理及法律顾问业务，书写法律诉状、意见书、取证、上庭，多参与商务、签约谈判等。具备独立办案能力和经验！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欲往广东发展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成都博瑞置业顾问有限公司 起止年月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2-08-01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3-09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股份制企业所属行业：房地产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建筑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地产研究中心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&amp;nbsp;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法务兼助理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负责地产研究中心的法律事务及行政事务工作，完成了中心合同等各类档案的有效管理，合同草案、行政文书的撰写，拓展部销售人员的日常管理及工作对接，负责地产中心与公司其他各部门的工作对接与协调，由于出色的行政管理能力深受地产中心领导及员工的好评。地产中心撤消后调入咨询中心，全面了解了房地产相关知识。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集团公司机构调整，该子公司被注销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vanish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vanish/>
          <w:sz w:val="21"/>
          <w:szCs w:val="21"/>
        </w:rPr>
      </w:r>
    </w:p>
    <w:tbl>
      <w:tblPr>
        <w:tblW w:w="8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200"/>
      </w:tblGrid>
      <w:tr>
        <w:trPr/>
        <w:tc>
          <w:tcPr>
            <w:tcW w:w="825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成都金盘电子科大多媒体技术有限公司 起止年月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2002-03-01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～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2002-08-01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公司性质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民营企业所属行业：计算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互联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通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电子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担任职位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销售工程师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工作描述：</w:t>
            </w:r>
          </w:p>
        </w:tc>
        <w:tc>
          <w:tcPr>
            <w:tcW w:w="7200" w:type="dxa"/>
            <w:tcBorders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负责市场部资料的管理，独立完成公司各产品应标书的编写；并负责成都周边县市及川东地区销售工作，工作期间工作能力得到公司领导及客户的认同，取得良好业绩！</w:t>
            </w:r>
          </w:p>
        </w:tc>
      </w:tr>
      <w:tr>
        <w:trPr/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离职原因：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-SA"/>
              </w:rPr>
              <w:t>实习阶段，通过销售工作锻炼自身能力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rPr>
          <w:vanish/>
          <w:sz w:val="21"/>
          <w:szCs w:val="21"/>
          <w:lang w:eastAsia="zh-CN"/>
        </w:rPr>
      </w:pPr>
      <w:r>
        <w:rPr>
          <w:vanish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5djianli.com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8:0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