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010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0102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91.4pt;margin-top:-71.2pt;width:616.55pt;height:158.2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3690</wp:posOffset>
                </wp:positionH>
                <wp:positionV relativeFrom="paragraph">
                  <wp:posOffset>-499745</wp:posOffset>
                </wp:positionV>
                <wp:extent cx="1073785" cy="13716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371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7pt;margin-top:-39.35pt;width:84.5pt;height:107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-443865</wp:posOffset>
                </wp:positionV>
                <wp:extent cx="16122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34.9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-11112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8.75pt;mso-position-vertical-relative:text;margin-left:2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7560</wp:posOffset>
                </wp:positionH>
                <wp:positionV relativeFrom="paragraph">
                  <wp:posOffset>212090</wp:posOffset>
                </wp:positionV>
                <wp:extent cx="635" cy="8909050"/>
                <wp:effectExtent l="6350" t="635" r="6350" b="635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0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6.7pt" to="162.8pt,718.15pt" ID="直线 14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3605</wp:posOffset>
                </wp:positionH>
                <wp:positionV relativeFrom="paragraph">
                  <wp:posOffset>97790</wp:posOffset>
                </wp:positionV>
                <wp:extent cx="1993900" cy="183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4.3pt;mso-wrap-distance-left:9.05pt;mso-wrap-distance-right:9.05pt;mso-wrap-distance-top:0pt;mso-wrap-distance-bottom:0pt;margin-top:7.7pt;mso-position-vertical-relative:text;margin-left:-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08500" cy="635"/>
                <wp:effectExtent l="635" t="6350" r="635" b="635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516.95pt,3pt" ID="直线 12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882650</wp:posOffset>
                </wp:positionV>
                <wp:extent cx="4030345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756.7pt;mso-wrap-distance-left:9.05pt;mso-wrap-distance-right:9.05pt;mso-wrap-distance-top:0pt;mso-wrap-distance-bottom:0pt;margin-top:-69.5pt;mso-position-vertical-relative:text;margin-left:1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67945</wp:posOffset>
                </wp:positionV>
                <wp:extent cx="2752090" cy="5882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8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center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63.2pt;mso-wrap-distance-left:9.05pt;mso-wrap-distance-right:9.05pt;mso-wrap-distance-top:0pt;mso-wrap-distance-bottom:0pt;margin-top:5.35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center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845</wp:posOffset>
                </wp:positionH>
                <wp:positionV relativeFrom="paragraph">
                  <wp:posOffset>82550</wp:posOffset>
                </wp:positionV>
                <wp:extent cx="4191000" cy="635"/>
                <wp:effectExtent l="635" t="6350" r="635" b="635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6.5pt" to="492.3pt,6.5pt" ID="直线 13" stroked="t" o:allowincell="f" style="position:absolute">
                <v:stroke color="#66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