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rFonts w:ascii="微软雅黑" w:hAnsi="微软雅黑" w:eastAsia="微软雅黑" w:cs="微软雅黑"/>
          <w:b/>
          <w:b/>
          <w:bCs/>
          <w:color w:val="333333"/>
          <w:sz w:val="18"/>
          <w:lang w:val="zh-CN" w:eastAsia="zh-CN"/>
        </w:rPr>
      </w:pPr>
      <w:r>
        <w:rPr>
          <w:rFonts w:eastAsia="微软雅黑" w:cs="微软雅黑" w:ascii="微软雅黑" w:hAnsi="微软雅黑"/>
          <w:b/>
          <w:bCs/>
          <w:color w:val="333333"/>
          <w:sz w:val="1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826770</wp:posOffset>
                </wp:positionV>
                <wp:extent cx="7562850" cy="10699115"/>
                <wp:effectExtent l="0" t="635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10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89.65pt;margin-top:-65.1pt;width:595.45pt;height:84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8100</wp:posOffset>
                </wp:positionH>
                <wp:positionV relativeFrom="paragraph">
                  <wp:posOffset>-1003300</wp:posOffset>
                </wp:positionV>
                <wp:extent cx="8229600" cy="1422400"/>
                <wp:effectExtent l="0" t="0" r="0" b="0"/>
                <wp:wrapNone/>
                <wp:docPr id="2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42236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#76b6a2" stroked="f" o:allowincell="f" style="position:absolute;margin-left:-103pt;margin-top:-79pt;width:647.95pt;height:111.95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0</wp:posOffset>
                </wp:positionH>
                <wp:positionV relativeFrom="paragraph">
                  <wp:posOffset>6981825</wp:posOffset>
                </wp:positionV>
                <wp:extent cx="2184400" cy="406400"/>
                <wp:effectExtent l="0" t="0" r="1270" b="1270"/>
                <wp:wrapNone/>
                <wp:docPr id="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40644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#76b6a2" stroked="f" o:allowincell="f" style="position:absolute;margin-left:-125pt;margin-top:549.75pt;width:171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79600</wp:posOffset>
                </wp:positionH>
                <wp:positionV relativeFrom="paragraph">
                  <wp:posOffset>923925</wp:posOffset>
                </wp:positionV>
                <wp:extent cx="2286000" cy="407035"/>
                <wp:effectExtent l="635" t="635" r="635" b="0"/>
                <wp:wrapNone/>
                <wp:docPr id="4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#76b6a2" stroked="f" o:allowincell="f" style="position:absolute;margin-left:-148pt;margin-top:72.75pt;width:179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27200</wp:posOffset>
                </wp:positionH>
                <wp:positionV relativeFrom="paragraph">
                  <wp:posOffset>2251075</wp:posOffset>
                </wp:positionV>
                <wp:extent cx="2133600" cy="407035"/>
                <wp:effectExtent l="0" t="635" r="635" b="0"/>
                <wp:wrapNone/>
                <wp:docPr id="5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fillcolor="#76b6a2" stroked="f" o:allowincell="f" style="position:absolute;margin-left:-136pt;margin-top:177.25pt;width:167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00</wp:posOffset>
                </wp:positionH>
                <wp:positionV relativeFrom="paragraph">
                  <wp:posOffset>9405620</wp:posOffset>
                </wp:positionV>
                <wp:extent cx="7937500" cy="374015"/>
                <wp:effectExtent l="0" t="635" r="0" b="0"/>
                <wp:wrapNone/>
                <wp:docPr id="6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37404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#76b6a2" stroked="f" o:allowincell="f" style="position:absolute;margin-left:-100pt;margin-top:740.6pt;width:624.95pt;height:29.4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80155</wp:posOffset>
            </wp:positionH>
            <wp:positionV relativeFrom="paragraph">
              <wp:posOffset>-597535</wp:posOffset>
            </wp:positionV>
            <wp:extent cx="236855" cy="247015"/>
            <wp:effectExtent l="0" t="0" r="0" b="0"/>
            <wp:wrapNone/>
            <wp:docPr id="7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9045</wp:posOffset>
            </wp:positionH>
            <wp:positionV relativeFrom="paragraph">
              <wp:posOffset>-312420</wp:posOffset>
            </wp:positionV>
            <wp:extent cx="244475" cy="234950"/>
            <wp:effectExtent l="0" t="0" r="0" b="0"/>
            <wp:wrapNone/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4600</wp:posOffset>
            </wp:positionH>
            <wp:positionV relativeFrom="paragraph">
              <wp:posOffset>-26670</wp:posOffset>
            </wp:positionV>
            <wp:extent cx="234950" cy="234950"/>
            <wp:effectExtent l="0" t="0" r="0" b="0"/>
            <wp:wrapNone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5" t="-155" r="-1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04950</wp:posOffset>
                </wp:positionH>
                <wp:positionV relativeFrom="paragraph">
                  <wp:posOffset>5918200</wp:posOffset>
                </wp:positionV>
                <wp:extent cx="2082800" cy="407035"/>
                <wp:effectExtent l="0" t="635" r="635" b="0"/>
                <wp:wrapNone/>
                <wp:docPr id="10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8.5pt;margin-top:466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2170</wp:posOffset>
                </wp:positionH>
                <wp:positionV relativeFrom="paragraph">
                  <wp:posOffset>1096645</wp:posOffset>
                </wp:positionV>
                <wp:extent cx="1396365" cy="1395730"/>
                <wp:effectExtent l="13335" t="13335" r="12700" b="12700"/>
                <wp:wrapNone/>
                <wp:docPr id="1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8f3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7.1pt;margin-top:86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8f3c7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29785</wp:posOffset>
            </wp:positionH>
            <wp:positionV relativeFrom="paragraph">
              <wp:posOffset>1101725</wp:posOffset>
            </wp:positionV>
            <wp:extent cx="1435735" cy="1376045"/>
            <wp:effectExtent l="0" t="0" r="0" b="0"/>
            <wp:wrapNone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-671830</wp:posOffset>
                </wp:positionV>
                <wp:extent cx="3502025" cy="6356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50.05pt;mso-wrap-distance-left:9.05pt;mso-wrap-distance-right:9.05pt;mso-wrap-distance-top:0pt;mso-wrap-distance-bottom:0pt;margin-top:-52.9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4310</wp:posOffset>
                </wp:positionH>
                <wp:positionV relativeFrom="paragraph">
                  <wp:posOffset>-689610</wp:posOffset>
                </wp:positionV>
                <wp:extent cx="2258060" cy="9874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</w:rPr>
                              <w:t>123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45678910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77.75pt;mso-wrap-distance-left:9.05pt;mso-wrap-distance-right:9.05pt;mso-wrap-distance-top:0pt;mso-wrap-distance-bottom:0pt;margin-top:-54.3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</w:rPr>
                        <w:t>123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45678910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6765</wp:posOffset>
                </wp:positionH>
                <wp:positionV relativeFrom="paragraph">
                  <wp:posOffset>-109220</wp:posOffset>
                </wp:positionV>
                <wp:extent cx="3502025" cy="4159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求职意向：舞蹈老师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ajan Pro;Segoe Print" w:hAnsi="Trajan Pro;Segoe Print" w:eastAsia="方正兰亭黑简体;黑体" w:cs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Trajan Pro;Segoe Print" w:ascii="Trajan Pro;Segoe Print" w:hAnsi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2.75pt;mso-wrap-distance-left:9.05pt;mso-wrap-distance-right:9.05pt;mso-wrap-distance-top:0pt;mso-wrap-distance-bottom:0pt;margin-top:-8.6pt;mso-position-vertical-relative:text;margin-left:-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0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  <w:t>求职意向：舞蹈老师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ajan Pro;Segoe Print" w:hAnsi="Trajan Pro;Segoe Print" w:eastAsia="方正兰亭黑简体;黑体" w:cs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兰亭黑简体;黑体" w:cs="Trajan Pro;Segoe Print" w:ascii="Trajan Pro;Segoe Print" w:hAnsi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2315</wp:posOffset>
                </wp:positionH>
                <wp:positionV relativeFrom="paragraph">
                  <wp:posOffset>957580</wp:posOffset>
                </wp:positionV>
                <wp:extent cx="6562090" cy="85242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852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75" w:after="75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师范大学             舞蹈与形体</w:t>
                            </w:r>
                          </w:p>
                          <w:p>
                            <w:pPr>
                              <w:pStyle w:val="HTML"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舞蹈学校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舞蹈系 教研室主任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职期间主要担任芭蕾舞形体、中国民族民间舞蹈、古典舞身韵教师！同时兼教研室主任一职！曾多次带学生考级并获得优异成绩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 xml:space="preserve">艺术培训中心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lang w:eastAsia="zh-CN"/>
                              </w:rPr>
                              <w:t xml:space="preserve">教育 职业技术教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曾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艺术团担任舞蹈老师，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舞蹈健身俱乐部担任舞蹈教练。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文艺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lang w:eastAsia="zh-CN"/>
                              </w:rPr>
                              <w:t>艺术系 讲师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lang w:eastAsia="zh-CN"/>
                              </w:rPr>
                              <w:t xml:space="preserve">助教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在校艺术系担任舞蹈专业、音乐舞蹈专业、音乐专业舞蹈专职教师。并编写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教育学院舞蹈基本功（大专）教材教学大纲》和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教育学院中国民族民间舞（大专）教材教学大纲》，并多次组织学生参加演出实践，受到学校和学生的好评。被学校评为“师德模范”和“优秀教师”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计算机一级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大学教师资格证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本人性格开朗大方，待人热情真诚，有较强的沟通能力；对待工作细致认真，有责任心，有较强的团队合作精神。我热爱生活，热爱美的事物；爱学习，爱新事物，爱与人交流， 有较强的沟通能力；生活中，我开朗、自信、爱笑，我善良、有责任心。我热爱舞蹈，喜欢用肢体表达感情，喜欢用艺术能独立编舞，编乐，经常参加文化艺术团举办的一些文艺活动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20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71.2pt;mso-wrap-distance-left:9.05pt;mso-wrap-distance-right:9.05pt;mso-wrap-distance-top:0pt;mso-wrap-distance-bottom:0pt;margin-top:75.4pt;mso-position-vertical-relative:text;margin-left:-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 w:before="75" w:after="75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师范大学             舞蹈与形体</w:t>
                      </w:r>
                    </w:p>
                    <w:p>
                      <w:pPr>
                        <w:pStyle w:val="HTML"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舞蹈学校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舞蹈系 教研室主任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职期间主要担任芭蕾舞形体、中国民族民间舞蹈、古典舞身韵教师！同时兼教研室主任一职！曾多次带学生考级并获得优异成绩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 xml:space="preserve">艺术培训中心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br/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lang w:eastAsia="zh-CN"/>
                        </w:rPr>
                        <w:t xml:space="preserve">教育 职业技术教师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曾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艺术团担任舞蹈老师，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舞蹈健身俱乐部担任舞蹈教练。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文艺学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br/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lang w:eastAsia="zh-CN"/>
                        </w:rPr>
                        <w:t>艺术系 讲师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lang w:eastAsia="zh-CN"/>
                        </w:rPr>
                        <w:t>/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lang w:eastAsia="zh-CN"/>
                        </w:rPr>
                        <w:t xml:space="preserve">助教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在校艺术系担任舞蹈专业、音乐舞蹈专业、音乐专业舞蹈专职教师。并编写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教育学院舞蹈基本功（大专）教材教学大纲》和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教育学院中国民族民间舞（大专）教材教学大纲》，并多次组织学生参加演出实践，受到学校和学生的好评。被学校评为“师德模范”和“优秀教师”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计算机一级、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大学教师资格证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本人性格开朗大方，待人热情真诚，有较强的沟通能力；对待工作细致认真，有责任心，有较强的团队合作精神。我热爱生活，热爱美的事物；爱学习，爱新事物，爱与人交流， 有较强的沟通能力；生活中，我开朗、自信、爱笑，我善良、有责任心。我热爱舞蹈，喜欢用肢体表达感情，喜欢用艺术能独立编舞，编乐，经常参加文化艺术团举办的一些文艺活动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60" w:before="0" w:after="20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方正兰亭黑简体">
    <w:altName w:val="黑体"/>
    <w:charset w:val="86"/>
    <w:family w:val="auto"/>
    <w:pitch w:val="default"/>
  </w:font>
  <w:font w:name="Trajan Pro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Hps">
    <w:name w:val="hp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TML">
    <w:name w:val="HTML 预设格式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baidu.com/s?wd=&#21476;&#20195;&#27721;&#35821;&amp;hl_tag=textlink&amp;tn=SE_hldp01350_v6v6zkg6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2:00Z</dcterms:created>
  <dc:creator>Administrator</dc:creator>
  <dc:description/>
  <cp:keywords/>
  <dc:language>en-US</dc:language>
  <cp:lastModifiedBy>q3060</cp:lastModifiedBy>
  <cp:lastPrinted>2016-03-09T16:10:00Z</cp:lastPrinted>
  <dcterms:modified xsi:type="dcterms:W3CDTF">2020-03-19T1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