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5380</wp:posOffset>
            </wp:positionH>
            <wp:positionV relativeFrom="paragraph">
              <wp:posOffset>-1013460</wp:posOffset>
            </wp:positionV>
            <wp:extent cx="7560310" cy="194818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1860</wp:posOffset>
                </wp:positionH>
                <wp:positionV relativeFrom="paragraph">
                  <wp:posOffset>-814705</wp:posOffset>
                </wp:positionV>
                <wp:extent cx="1363980" cy="1534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姓    名：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173jL.com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120.8pt;mso-wrap-distance-left:9.05pt;mso-wrap-distance-right:9.05pt;mso-wrap-distance-top:0pt;mso-wrap-distance-bottom:0pt;margin-top:-64.15pt;mso-position-vertical-relative:text;margin-left:-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姓    名：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</w:rPr>
                        <w:t xml:space="preserve">173jL.com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0470</wp:posOffset>
                </wp:positionH>
                <wp:positionV relativeFrom="paragraph">
                  <wp:posOffset>-671195</wp:posOffset>
                </wp:positionV>
                <wp:extent cx="5344795" cy="1216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856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D85600"/>
                                <w:sz w:val="80"/>
                                <w:szCs w:val="80"/>
                              </w:rPr>
                              <w:t>行政简历中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5pt;height:95.8pt;mso-wrap-distance-left:9.05pt;mso-wrap-distance-right:9.05pt;mso-wrap-distance-top:0pt;mso-wrap-distance-bottom:0pt;margin-top:-52.85pt;mso-position-vertical-relative:text;margin-left: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85600"/>
                          <w:sz w:val="80"/>
                          <w:szCs w:val="80"/>
                        </w:rPr>
                      </w:pPr>
                      <w:r>
                        <w:rPr>
                          <w:color w:val="D85600"/>
                          <w:sz w:val="80"/>
                          <w:szCs w:val="80"/>
                        </w:rPr>
                        <w:t>行政简历中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9760</wp:posOffset>
                </wp:positionH>
                <wp:positionV relativeFrom="paragraph">
                  <wp:posOffset>276860</wp:posOffset>
                </wp:positionV>
                <wp:extent cx="6564630" cy="7914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791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D85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责任心强、很好的团队意识、吃苦耐劳、很好的协调能力、很强的独立思考能力、策划执行力比较强、比较熟悉计算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办公软件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D85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D85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      </w:r>
                            <w:hyperlink r:id="rId4" w:tgtFrame="http://www.cnrencai.com/qiuzhiziliao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D85600"/>
                                  <w:sz w:val="22"/>
                                  <w:szCs w:val="22"/>
                                  <w:shd w:fill="FFFFFF" w:val="clear"/>
                                </w:rPr>
                                <w:t>实践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中寻找问题，解决问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D85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D85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　　本人性格开朗、思维活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待人真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对工作充满热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D85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D85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　　本人性格开朗，待人真诚，对工作有上进心，有很强的适应能力和团结精神，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上进心强、勤于学习能不断提高自身的能力与综合素质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D85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　　擅长效果图制作，绘画平面、立面。在设计上有着敏锐潮流触角和创新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对室内设计行业十分热爱，为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热爱运动，性格开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积极进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具有吃苦耐劳的坚韧性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具有与人合作的团结精神。本人责任心强，工作踏实勤奋，适应能力强，具有团队精神和集体观念，做人做事认真负责。善于动脑，乐与助人，性格平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工作负责，而且能自觉遵守公司的各项规章制度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待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勤奋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与同事保持了良好及融洽的相处关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深深体会到了做事情不仅要尽心尽力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623.2pt;mso-wrap-distance-left:9.05pt;mso-wrap-distance-right:9.05pt;mso-wrap-distance-top:0pt;mso-wrap-distance-bottom:0pt;margin-top:21.8pt;mso-position-vertical-relative:text;margin-left:-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D85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责任心强、很好的团队意识、吃苦耐劳、很好的协调能力、很强的独立思考能力、策划执行力比较强、比较熟悉计算机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办公软件。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D85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D85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</w:r>
                      <w:hyperlink r:id="rId6" w:tgtFrame="http://www.cnrencai.com/qiuzhiziliao/_blank">
                        <w:r>
                          <w:rPr>
                            <w:rStyle w:val="InternetLink"/>
                            <w:rFonts w:cs="微软雅黑"/>
                            <w:b/>
                            <w:color w:val="D85600"/>
                            <w:sz w:val="22"/>
                            <w:szCs w:val="22"/>
                            <w:shd w:fill="FFFFFF" w:val="clear"/>
                          </w:rPr>
                          <w:t>实践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中寻找问题，解决问题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D85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D85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　　本人性格开朗、思维活跃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待人真诚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对工作充满热情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D85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D85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　　本人性格开朗，待人真诚，对工作有上进心，有很强的适应能力和团结精神，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上进心强、勤于学习能不断提高自身的能力与综合素质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D85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　　擅长效果图制作，绘画平面、立面。在设计上有着敏锐潮流触角和创新精神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对室内设计行业十分热爱，为人诚恳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热爱运动，性格开朗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积极进取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具有吃苦耐劳的坚韧性格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具有与人合作的团结精神。本人责任心强，工作踏实勤奋，适应能力强，具有团队精神和集体观念，做人做事认真负责。善于动脑，乐与助人，性格平和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工作负责，而且能自觉遵守公司的各项规章制度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待人诚恳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勤奋工作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与同事保持了良好及融洽的相处关系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深深体会到了做事情不仅要尽心尽力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cnrencai.com/shehuishijian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cnrencai.com/shehuishijian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