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16940</wp:posOffset>
            </wp:positionV>
            <wp:extent cx="7560310" cy="10692130"/>
            <wp:effectExtent l="0" t="0" r="0" b="0"/>
            <wp:wrapNone/>
            <wp:docPr id="1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  <w:r>
        <w:br w:type="page"/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姓　　名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X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出生年月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984-06-10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户　　籍： 甘肃 临洮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毕业院校： 湖南中医药大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专   业： 中医骨伤科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学   历： 本科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求职意向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结合专业知识，发挥专业水平，愿从事骨伤医学临床及与专业有关的工作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br/>
        <w:t> 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教育实践经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3 ---2006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湖南中医药大学校区三年系统的中、西医学基础理论学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6---2007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湖南省常德市第一中医院   临床见习一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7---2008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河南省洛阳正骨医院    临床实习一年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主、辅修课程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中医类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中医基础理论、中医诊断学、中药学、方剂学、中医内科学、中医外科学、中医妇科学、中医正骨学、中医筋伤学、中医骨病学、针灸学、推拿学、瘟病学、伤寒学、医古文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西医类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正常人体解剖学、医学生物学、组织胚胎学、生理学、病理学、生物化学、药理学、免疫微生物学、西医诊断学、西医内科学、西医外科学、局部解剖学、急症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其它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大学英语、计算机操作与应用、心理学、马克思主义哲学、马克思主义经济学、毛泽东思想概论、邓小平理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 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勤工俭学经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4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暑假期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旺旺食品集团长沙分公司兼职饮料促销员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4---2005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在校期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担任校电子阅览室电脑管理员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5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暑假期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长沙松下电器分公司兼职彩电冰箱促销员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5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在校期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金山软件公司兼职校园代理人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6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国庆节期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厦华电器常德分公司兼职彩电促销员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学生社团活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3---2004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在校期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竞选为大学生社团联合计算机协会宣传干事，期间工作认真、积极负责，协助会长及其它理事成员开展各项协会活动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4---2005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在校期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竞选为大学生社团联合会计算机协会会长，策划举办了多次对会员有影响、有积极意义的社团活动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4---2005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在校期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竞选为校学生会网络信息部部长，并成功举办了湖南中医药大学首届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FLASH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及网络文学设计大赛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6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暑假期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代表学校参加三下乡医诊活动及迎新接新生活动。得到湘西农民群众及师弟师妹们的好评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 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个人技能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英语水平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 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能运用英语进行日常的口头交流，具有较好的听、说、读、写及简单的翻译能力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计算机水平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 2005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获得湖南省计算机</w:t>
      </w:r>
      <w:hyperlink r:id="rId5" w:tgtFrame="http://www.exam8.com/qiuzhi/jianli/moban/200911/_blank">
        <w:r>
          <w:rPr>
            <w:rStyle w:val="InternetLink"/>
            <w:rFonts w:ascii="宋体" w:hAnsi="宋体" w:cs="宋体" w:eastAsia="宋体"/>
            <w:b w:val="false"/>
            <w:i w:val="false"/>
            <w:caps w:val="false"/>
            <w:smallCaps w:val="false"/>
            <w:color w:val="333333"/>
            <w:spacing w:val="0"/>
            <w:sz w:val="21"/>
            <w:szCs w:val="21"/>
            <w:u w:val="none"/>
            <w:shd w:fill="FFFFFF" w:val="clear"/>
          </w:rPr>
          <w:t>等级考试</w:t>
        </w:r>
      </w:hyperlink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二级证书，成绩优秀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能够熟练的进行计算机基本操作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Windows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Word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Excel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Powerpoint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Internet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Photoshop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FTP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等），可以进行网站管理运作及网络应用，能够熟练应用计算机完成医疗文件书写、表格制作等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性格、爱好： 乐观、谦虚、自信，工作认真踏实，极强的责任心、进取心，爱好足球、网球等体育运动及旅游、网络等休闲生活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 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获奖情况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中学期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本校第二届科技制作大赛中荣获一等奖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3-2004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学年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获得“大学生社团积极分子”荣誉证书 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4-2005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学年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荣获“大学生社团优秀干部”称号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5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4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湖南中医药大学党校入党培训班毕业，并获得结业证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5-2006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学年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获得“大学生优秀团干”荣誉证书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5-2006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学年度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荣获校学生会网络信息部部长认证书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  <w:t> 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联系方式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联系电话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5838587893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电子信箱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zhangdeyu926@126.com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联系地址：湖南中医药大学第二临床医学院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03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级骨伤班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邮 编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410007</w:t>
        <w:br/>
        <w:t> 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自我评价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   本人性格乐观、稳重，逻辑思维敏捷，待人热情、真诚。工作认真负责，能吃苦耐劳，时间观念强。有较强的组织能力、实际操作能力和团队协作精神，能迅速的适应各种环境，并融合其中。恪守以大局为重的原则，愿意服从集体利益的需要，具备职业奉献精神。更是牢固树立了强烈的事业心和职业道德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  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在校期间以优异的成绩完成了大学本科学习，具有较强的专业理论知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基础扎实且广泛。在一年见习一年实习个过程中我积累了很多的临床经验，熟悉和掌握了各科常见疾病的诊疗常规及治疗原则，能够正规全面系统的进行体格检查、及时完成医疗文件书写，了解常规药物的剂量及用法；多次参加危重症患者的抢救，进行了专业的“三基”培训，实习期间可独立分管病人，能够与带教老师达成共识，得到了医院领导及老师的肯定。可熟练完成临床基本操作，能够协同老师顺利进行骨伤科常规手术，如长骨骨折手术及关节脱位手法复位石膏外固定等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  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朝夕耕耘，图春华秋实；十年寒窗，为求学所用。相信在贵院培养和自我奋斗下，我定会胜任本职工作。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280" w:after="280"/>
        <w:jc w:val="left"/>
        <w:textAlignment w:val="auto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lang w:eastAsia="zh-CN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exam8.com/video/dengkao/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1-11T09:34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