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0620</wp:posOffset>
                </wp:positionH>
                <wp:positionV relativeFrom="paragraph">
                  <wp:posOffset>-1157605</wp:posOffset>
                </wp:positionV>
                <wp:extent cx="2095500" cy="1100518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100520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-90.6pt;margin-top:-91.15pt;width:164.95pt;height:866.5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64920</wp:posOffset>
                </wp:positionH>
                <wp:positionV relativeFrom="paragraph">
                  <wp:posOffset>-831215</wp:posOffset>
                </wp:positionV>
                <wp:extent cx="2095500" cy="1049845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498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99.6pt;margin-top:-65.45pt;width:164.95pt;height:826.6pt;mso-wrap-style:none;v-text-anchor:middle">
                <v:fill o:detectmouseclick="t" on="false"/>
                <v:stroke color="white" weight="255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4120</wp:posOffset>
                </wp:positionH>
                <wp:positionV relativeFrom="paragraph">
                  <wp:posOffset>212725</wp:posOffset>
                </wp:positionV>
                <wp:extent cx="5048250" cy="306705"/>
                <wp:effectExtent l="0" t="635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067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ff9999" stroked="f" o:allowincell="f" style="position:absolute;margin-left:95.6pt;margin-top:16.75pt;width:397.45pt;height:24.1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7620</wp:posOffset>
                </wp:positionH>
                <wp:positionV relativeFrom="paragraph">
                  <wp:posOffset>-22225</wp:posOffset>
                </wp:positionV>
                <wp:extent cx="4753610" cy="8870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698.5pt;mso-wrap-distance-left:9.05pt;mso-wrap-distance-right:9.05pt;mso-wrap-distance-top:0pt;mso-wrap-distance-bottom:0pt;margin-top:-1.7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78205</wp:posOffset>
            </wp:positionH>
            <wp:positionV relativeFrom="paragraph">
              <wp:posOffset>21463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41425</wp:posOffset>
                </wp:positionH>
                <wp:positionV relativeFrom="paragraph">
                  <wp:posOffset>20955</wp:posOffset>
                </wp:positionV>
                <wp:extent cx="5048250" cy="306705"/>
                <wp:effectExtent l="0" t="635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067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9999" stroked="f" o:allowincell="f" style="position:absolute;margin-left:97.75pt;margin-top:1.65pt;width:397.45pt;height:24.1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37870</wp:posOffset>
                </wp:positionH>
                <wp:positionV relativeFrom="paragraph">
                  <wp:posOffset>125095</wp:posOffset>
                </wp:positionV>
                <wp:extent cx="1241425" cy="682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9.85pt;mso-position-vertical-relative:text;margin-left:-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275590</wp:posOffset>
                </wp:positionV>
                <wp:extent cx="5048250" cy="306705"/>
                <wp:effectExtent l="0" t="635" r="0" b="0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067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9999" stroked="f" o:allowincell="f" style="position:absolute;margin-left:98.25pt;margin-top:21.7pt;width:397.45pt;height:24.1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8065</wp:posOffset>
                </wp:positionH>
                <wp:positionV relativeFrom="paragraph">
                  <wp:posOffset>281305</wp:posOffset>
                </wp:positionV>
                <wp:extent cx="181165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22.15pt;mso-position-vertical-relative:text;margin-left:-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3140</wp:posOffset>
                </wp:positionH>
                <wp:positionV relativeFrom="paragraph">
                  <wp:posOffset>86360</wp:posOffset>
                </wp:positionV>
                <wp:extent cx="1953260" cy="1652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130.1pt;mso-wrap-distance-left:9.05pt;mso-wrap-distance-right:9.05pt;mso-wrap-distance-top:0pt;mso-wrap-distance-bottom:0pt;margin-top:6.8pt;mso-position-vertical-relative:text;margin-left:-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32535</wp:posOffset>
                </wp:positionH>
                <wp:positionV relativeFrom="paragraph">
                  <wp:posOffset>207010</wp:posOffset>
                </wp:positionV>
                <wp:extent cx="5048250" cy="306705"/>
                <wp:effectExtent l="0" t="635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067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9999" stroked="f" o:allowincell="f" style="position:absolute;margin-left:97.05pt;margin-top:16.3pt;width:397.45pt;height:24.1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