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-101.75pt;margin-top:-80.35pt;width:438.35pt;height:52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4610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pt;width:95.95pt;height:125.2pt;mso-wrap-style:none;v-text-anchor:middle">
                <v:fill o:detectmouseclick="t" on="false"/>
                <v:stroke color="#4bacc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8180</wp:posOffset>
                </wp:positionH>
                <wp:positionV relativeFrom="paragraph">
                  <wp:posOffset>-817245</wp:posOffset>
                </wp:positionV>
                <wp:extent cx="260350" cy="391160"/>
                <wp:effectExtent l="0" t="0" r="635" b="635"/>
                <wp:wrapNone/>
                <wp:docPr id="3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-53.4pt;margin-top:-64.3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2">
                <wp:simplePos x="0" y="0"/>
                <wp:positionH relativeFrom="column">
                  <wp:posOffset>1257935</wp:posOffset>
                </wp:positionH>
                <wp:positionV relativeFrom="paragraph">
                  <wp:posOffset>-816610</wp:posOffset>
                </wp:positionV>
                <wp:extent cx="354965" cy="391160"/>
                <wp:effectExtent l="635" t="0" r="0" b="635"/>
                <wp:wrapNone/>
                <wp:docPr id="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99.05pt;margin-top:-64.3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-816610</wp:posOffset>
                </wp:positionV>
                <wp:extent cx="147320" cy="391160"/>
                <wp:effectExtent l="0" t="0" r="0" b="635"/>
                <wp:wrapNone/>
                <wp:docPr id="5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205.55pt;margin-top:-64.3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1395</wp:posOffset>
                </wp:positionH>
                <wp:positionV relativeFrom="paragraph">
                  <wp:posOffset>-792480</wp:posOffset>
                </wp:positionV>
                <wp:extent cx="335915" cy="261620"/>
                <wp:effectExtent l="635" t="0" r="0" b="635"/>
                <wp:wrapNone/>
                <wp:docPr id="6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278.85pt;margin-top:-62.4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-810260</wp:posOffset>
                </wp:positionV>
                <wp:extent cx="382270" cy="391160"/>
                <wp:effectExtent l="0" t="0" r="635" b="635"/>
                <wp:wrapNone/>
                <wp:docPr id="7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white" stroked="f" o:allowincell="f" style="position:absolute;margin-left:12.05pt;margin-top:-63.8pt;width:30.0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0765</wp:posOffset>
                </wp:positionH>
                <wp:positionV relativeFrom="paragraph">
                  <wp:posOffset>-226695</wp:posOffset>
                </wp:positionV>
                <wp:extent cx="5270500" cy="9665335"/>
                <wp:effectExtent l="8255" t="8890" r="8255" b="7620"/>
                <wp:wrapNone/>
                <wp:docPr id="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9665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81.95pt;margin-top:-17.85pt;width:414.95pt;height:761pt;mso-wrap-style:none;v-text-anchor:middle">
                <v:fill o:detectmouseclick="t" on="false"/>
                <v:stroke color="#4bacc6" weight="1584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4BACC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4BACC6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4BACC6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4BACC6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8754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空中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空中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1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4bacc6" stroked="f" o:allowincell="f" style="position:absolute;margin-left:343.45pt;margin-top:6.9pt;width:147.4pt;height:468.6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</w:t>
      </w:r>
      <w:r>
        <w:rPr/>
        <w:t>ll173</w:t>
      </w:r>
      <w:r>
        <w:rPr/>
        <w:t xml:space="preserve">简历网【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4bacc6" stroked="f" o:allowincell="f" style="position:absolute;margin-left:-104.75pt;margin-top:93.05pt;width:696.65pt;height:27.5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