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基本简历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梁小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佛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珠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2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学工程类：实验员、工程师助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分析化工：化验员“技术员、其它类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初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华兴玻璃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8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其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进厂原材料如（方解石，硅砂，元明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硝酸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锂铝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铬矿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原料，碳酸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燃料如（合成性炭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重油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#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柴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3#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燃料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业柴油的热值、粘度、水分、杂质、密度等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玻璃全分析，玻璃成品的检验工作，公司在开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改善革新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P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四步骤有深刻的了解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佛山嘉美精细化工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1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原材料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成品玻璃胶的检验分析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顺德友邦涂料制品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3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进出口原材料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钛白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EDA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甲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甲苯流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)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成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细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粘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化学工业学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学工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化验分析工作经验，工作认真，负责心强，细心，执行能力强，能独立完成每个实验。我希望得到贵公司的赏识，有一个合适的平台，用我的所有热情和智慧全力去开拓、耕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人自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工作认真负责，细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人真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坚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刻苦耐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学能力、适应能力强，能吃苦耐劳，有强烈的上进心；诚实正直，有良好的道德修养；有良好的团队协作意识，具有良好的组织协调能力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多的化验分析工作经验，在广东华兴玻璃有限公司在开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改善革新，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,TP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一定的了解，能独立完成每个实验。在校期间主要学习：化工原理，化工分析，化工工艺学概论，精细化工等基础课和专业课程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联系方式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子邮件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