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7875</wp:posOffset>
                </wp:positionH>
                <wp:positionV relativeFrom="paragraph">
                  <wp:posOffset>-786130</wp:posOffset>
                </wp:positionV>
                <wp:extent cx="6858000" cy="46482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6476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660033" stroked="f" o:allowincell="f" style="position:absolute;margin-left:-61.25pt;margin-top:-61.9pt;width:539.95pt;height:36.5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2515</wp:posOffset>
                </wp:positionH>
                <wp:positionV relativeFrom="paragraph">
                  <wp:posOffset>103505</wp:posOffset>
                </wp:positionV>
                <wp:extent cx="635" cy="9051290"/>
                <wp:effectExtent l="8255" t="635" r="8255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8.15pt" to="284.45pt,720.8pt" ID="直线 7" stroked="t" o:allowincell="f" style="position:absolute">
                <v:stroke color="#66003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44980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38880</wp:posOffset>
                </wp:positionH>
                <wp:positionV relativeFrom="paragraph">
                  <wp:posOffset>-81915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动画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6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动画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105</wp:posOffset>
                </wp:positionH>
                <wp:positionV relativeFrom="paragraph">
                  <wp:posOffset>-820420</wp:posOffset>
                </wp:positionV>
                <wp:extent cx="2932430" cy="730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F2F2"/>
                                <w:sz w:val="30"/>
                                <w:szCs w:val="30"/>
                              </w:rPr>
                              <w:t>三维动画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57.5pt;mso-wrap-distance-left:9.05pt;mso-wrap-distance-right:9.05pt;mso-wrap-distance-top:0pt;mso-wrap-distance-bottom:0pt;margin-top:-64.6pt;mso-position-vertical-relative:text;margin-left:-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30"/>
                          <w:szCs w:val="30"/>
                        </w:rPr>
                      </w:pPr>
                      <w:r>
                        <w:rPr>
                          <w:color w:val="F2F2F2"/>
                          <w:sz w:val="30"/>
                          <w:szCs w:val="30"/>
                        </w:rPr>
                        <w:t>三维动画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7715</wp:posOffset>
                </wp:positionH>
                <wp:positionV relativeFrom="paragraph">
                  <wp:posOffset>82550</wp:posOffset>
                </wp:positionV>
                <wp:extent cx="4321810" cy="93700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937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~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 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工大学　　动画制作　　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课程描述：影视剧作、影视声音、动画技法、影视动画创作、多媒体技术及应用、动画设计，动画导演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XX/11—XX/04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：联凯实业有限公司             设计人员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660033"/>
                                <w:sz w:val="22"/>
                                <w:szCs w:val="22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印刷后期的胶片校对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XX/11—XX/04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：联凯实业有限公司             设计人员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660033"/>
                                <w:sz w:val="22"/>
                                <w:szCs w:val="22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印刷后期的胶片校对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sma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remier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软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具有扎实的美术功底和独特的审美识别能力。对广告创意及品牌设计有强烈的设计冲动，在特有的框架内创造出无限的可能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的平面工作经验让我从中有机会认识更多，变得谦卑，坚守道德，敬业，拥有更丰富的体验。从事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737.8pt;mso-wrap-distance-left:9.05pt;mso-wrap-distance-right:9.05pt;mso-wrap-distance-top:0pt;mso-wrap-distance-bottom:0pt;margin-top:6.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~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 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理工大学　　动画制作　　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课程描述：影视剧作、影视声音、动画技法、影视动画创作、多媒体技术及应用、动画设计，动画导演等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XX/11—XX/04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：联凯实业有限公司             设计人员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660033"/>
                          <w:sz w:val="22"/>
                          <w:szCs w:val="22"/>
                        </w:rPr>
                        <w:t>影视后期制作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的图片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印刷后期的胶片校对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XX/11—XX/04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：联凯实业有限公司             设计人员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660033"/>
                          <w:sz w:val="22"/>
                          <w:szCs w:val="22"/>
                        </w:rPr>
                        <w:t>影视后期制作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的图片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印刷后期的胶片校对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sma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remier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软件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具有扎实的美术功底和独特的审美识别能力。对广告创意及品牌设计有强烈的设计冲动，在特有的框架内创造出无限的可能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的平面工作经验让我从中有机会认识更多，变得谦卑，坚守道德，敬业，拥有更丰富的体验。从事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0425</wp:posOffset>
                </wp:positionH>
                <wp:positionV relativeFrom="paragraph">
                  <wp:posOffset>66040</wp:posOffset>
                </wp:positionV>
                <wp:extent cx="1078230" cy="317500"/>
                <wp:effectExtent l="0" t="0" r="0" b="0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660033" stroked="f" o:allowincell="f" style="position:absolute;margin-left:-67.75pt;margin-top:5.2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0860</wp:posOffset>
                </wp:positionH>
                <wp:positionV relativeFrom="paragraph">
                  <wp:posOffset>219710</wp:posOffset>
                </wp:positionV>
                <wp:extent cx="1219200" cy="1590675"/>
                <wp:effectExtent l="12700" t="13335" r="12700" b="12065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41.8pt;margin-top:17.3pt;width:95.95pt;height:125.2pt;mso-wrap-style:none;v-text-anchor:middle">
                <v:fill o:detectmouseclick="t" on="false"/>
                <v:stroke color="#66003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710</wp:posOffset>
                </wp:positionH>
                <wp:positionV relativeFrom="paragraph">
                  <wp:posOffset>-1254760</wp:posOffset>
                </wp:positionV>
                <wp:extent cx="7249160" cy="10268585"/>
                <wp:effectExtent l="8255" t="8890" r="8255" b="762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320" cy="1026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-77.3pt;margin-top:-98.8pt;width:570.75pt;height:808.5pt;mso-wrap-style:none;v-text-anchor:middle">
                <v:fill o:detectmouseclick="t" color2="white"/>
                <v:stroke color="#66003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60425</wp:posOffset>
                </wp:positionH>
                <wp:positionV relativeFrom="paragraph">
                  <wp:posOffset>228600</wp:posOffset>
                </wp:positionV>
                <wp:extent cx="1078230" cy="317500"/>
                <wp:effectExtent l="0" t="0" r="0" b="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660033" stroked="f" o:allowincell="f" style="position:absolute;margin-left:-67.75pt;margin-top:18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6855</wp:posOffset>
                </wp:positionH>
                <wp:positionV relativeFrom="paragraph">
                  <wp:posOffset>50800</wp:posOffset>
                </wp:positionV>
                <wp:extent cx="2026920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4pt;mso-position-vertical-relative:text;margin-left:3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15385</wp:posOffset>
                </wp:positionH>
                <wp:positionV relativeFrom="paragraph">
                  <wp:posOffset>30480</wp:posOffset>
                </wp:positionV>
                <wp:extent cx="2433320" cy="466534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466524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660033" stroked="f" o:allowincell="f" style="position:absolute;margin-left:292.55pt;margin-top:2.4pt;width:191.55pt;height:367.3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210185</wp:posOffset>
                </wp:positionV>
                <wp:extent cx="2343150" cy="42983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16.5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0425</wp:posOffset>
                </wp:positionH>
                <wp:positionV relativeFrom="paragraph">
                  <wp:posOffset>149860</wp:posOffset>
                </wp:positionV>
                <wp:extent cx="1078230" cy="317500"/>
                <wp:effectExtent l="0" t="0" r="0" b="0"/>
                <wp:wrapNone/>
                <wp:docPr id="1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660033" stroked="f" o:allowincell="f" style="position:absolute;margin-left:-67.75pt;margin-top:11.8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0425</wp:posOffset>
                </wp:positionH>
                <wp:positionV relativeFrom="paragraph">
                  <wp:posOffset>165100</wp:posOffset>
                </wp:positionV>
                <wp:extent cx="1078230" cy="317500"/>
                <wp:effectExtent l="0" t="0" r="0" b="0"/>
                <wp:wrapNone/>
                <wp:docPr id="15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660033" stroked="f" o:allowincell="f" style="position:absolute;margin-left:-67.75pt;margin-top:13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