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个人信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电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159xxxx E-mai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@lzu.cn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.9-2012.6 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大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学院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系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专业基础课程：理论力学，高等数学，线性代数，概率论与数理统计，电磁学，分子物理学，常微分方程，数学物理方程，力学与工程概论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专业方向课程：材料力学，结构力学，流体力学，弹性力学，计算力学，计算方法，振动理论，实验力学，板壳理论，工程制图，塑性力学，材料力学实验，流体力学实验，固体力学实验，结构振动实验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ortra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程序设计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ortra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程序设计实习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选修课程： 断裂力学，分析力学，复变函数，大型软件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NSY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计算机辅助设计与建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UG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.9-2008.6 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县第一中学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业技能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英语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四级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计算机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操作应用系统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icrosoft 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dobe premiere 2.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ortra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程序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uto CAD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实践经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2.7-2013.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河北建设集团有限公司上海分公司 质检员、资料员、测量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201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在上海市上中西路工作，主要学习并负责现场质检方面的事情，负责与协助施工放线、测量工作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201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在浙江省杭州市余杭区工作，主要负责工程的所有资料，以及各种施工相关证件的办理，熟悉各种流程。在现场，还负责现场部分的施工与测量放线工作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1.12.5-2012.3.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国石化兰州分公司 实习生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整理和制作软硬件项目的文档，操作间学习实践，锻炼了仔细认真的态度与耐心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待人诚恳，工作主动认真，具有较强的责任心和责任感，勇于承担责任，具有荣誉感和团队意识。上进心强，能不断学习，在工作的过程中，注重加强自身的理论和实践知识的提升。有较好的沟通和表达能力，能够吃苦耐劳，注重于团队的合作，具有良好的职业道德。我真诚渴望，您能给我一个机会，我将用我的自信和努力，实现你我共同目标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9:2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