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求职意向：学前教育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幼儿教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求职意向：学前教育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幼儿教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1525</wp:posOffset>
                </wp:positionH>
                <wp:positionV relativeFrom="paragraph">
                  <wp:posOffset>8318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6.5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