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60"/>
        <w:rPr>
          <w:rFonts w:ascii="微软雅黑" w:hAnsi="微软雅黑" w:eastAsia="微软雅黑" w:cs="微软雅黑"/>
          <w:sz w:val="18"/>
        </w:rPr>
      </w:pPr>
      <w:r>
        <w:rPr>
          <w:rFonts w:eastAsia="微软雅黑" w:cs="微软雅黑" w:ascii="微软雅黑" w:hAnsi="微软雅黑"/>
          <w:sz w:val="18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15365</wp:posOffset>
                </wp:positionH>
                <wp:positionV relativeFrom="paragraph">
                  <wp:posOffset>-817880</wp:posOffset>
                </wp:positionV>
                <wp:extent cx="3647440" cy="10480040"/>
                <wp:effectExtent l="0" t="0" r="0" b="0"/>
                <wp:wrapNone/>
                <wp:docPr id="1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47520" cy="10479960"/>
                        </a:xfrm>
                        <a:prstGeom prst="rect">
                          <a:avLst/>
                        </a:prstGeom>
                        <a:solidFill>
                          <a:srgbClr val="0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teal" stroked="f" o:allowincell="f" style="position:absolute;margin-left:-79.95pt;margin-top:-64.4pt;width:287.15pt;height:825.15pt;mso-wrap-style:none;v-text-anchor:middle">
                <v:fill o:detectmouseclick="t" type="solid" color2="#ff7f7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2766060</wp:posOffset>
                </wp:positionH>
                <wp:positionV relativeFrom="paragraph">
                  <wp:posOffset>-589280</wp:posOffset>
                </wp:positionV>
                <wp:extent cx="3561715" cy="342900"/>
                <wp:effectExtent l="635" t="0" r="0" b="0"/>
                <wp:wrapNone/>
                <wp:docPr id="2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1840" cy="343080"/>
                        </a:xfrm>
                        <a:prstGeom prst="rect">
                          <a:avLst/>
                        </a:prstGeom>
                        <a:solidFill>
                          <a:srgbClr val="0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fillcolor="teal" stroked="f" o:allowincell="f" style="position:absolute;margin-left:217.8pt;margin-top:-46.4pt;width:280.4pt;height:26.95pt;mso-wrap-style:none;v-text-anchor:middle">
                <v:fill o:detectmouseclick="t" type="solid" color2="#ff7f7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2766060</wp:posOffset>
                </wp:positionH>
                <wp:positionV relativeFrom="paragraph">
                  <wp:posOffset>6040120</wp:posOffset>
                </wp:positionV>
                <wp:extent cx="3561715" cy="342900"/>
                <wp:effectExtent l="635" t="0" r="0" b="0"/>
                <wp:wrapNone/>
                <wp:docPr id="3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1840" cy="343080"/>
                        </a:xfrm>
                        <a:prstGeom prst="rect">
                          <a:avLst/>
                        </a:prstGeom>
                        <a:solidFill>
                          <a:srgbClr val="0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fillcolor="teal" stroked="f" o:allowincell="f" style="position:absolute;margin-left:217.8pt;margin-top:475.6pt;width:280.4pt;height:26.95pt;mso-wrap-style:none;v-text-anchor:middle">
                <v:fill o:detectmouseclick="t" type="solid" color2="#ff7f7f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81280</wp:posOffset>
            </wp:positionH>
            <wp:positionV relativeFrom="paragraph">
              <wp:posOffset>-356870</wp:posOffset>
            </wp:positionV>
            <wp:extent cx="1477010" cy="1415415"/>
            <wp:effectExtent l="0" t="0" r="0" b="0"/>
            <wp:wrapNone/>
            <wp:docPr id="4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19150</wp:posOffset>
                </wp:positionH>
                <wp:positionV relativeFrom="paragraph">
                  <wp:posOffset>1638300</wp:posOffset>
                </wp:positionV>
                <wp:extent cx="3218180" cy="570611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8180" cy="570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姓名：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173jL.com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年龄：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电话：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地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师范大学      最高学历：本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所学专业：计算机信息管理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4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主修课程：数据库应用技术、电子商务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程序设计、计算机组装与维护、企业资源规划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(ERP)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与管理、服务器的架设与管理、网页设计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Java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程序设计、信息安全、管理信息系统开发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SQL Server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管理系统的开发与设计、基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 xml:space="preserve">Web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的信息系统开发与应用、计算机基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计算机电路、计算机组成原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数据库操作系统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程序语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, tcp/i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协议、网络信息制作与发布、计算机网络 、信息管理系统、管理学、英语等 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4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职业技能</w:t>
                            </w:r>
                            <w:r>
                              <w:rPr>
                                <w:rStyle w:val="StrongEmphasis"/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●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掌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C++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JAVA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 xml:space="preserve">Visual Basic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编程语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br/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掌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Windows2000(Advanced)Server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的管理和日常维护，熟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Linu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的管理和日常维护；具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VB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与数据库开发能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br/>
                              <w:t xml:space="preserve">●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计算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Windows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国家职业资格四级，熟知电脑硬件及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等常用软件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计算机硬件，熟悉计算机网络，具有组建网络，管理网络的能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br/>
                              <w:t xml:space="preserve">●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对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Photoshop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网络方面均有所了解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文字功底良好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 xml:space="preserve">●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擅长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.net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的设计和开发，基本掌握了微软最新的技术，了解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>web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应用程序的开发和设计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  <w:t xml:space="preserve">●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zCs w:val="22"/>
                              </w:rPr>
                              <w:t>大学英语六级证书，读写流利，能与人进行日常英语交流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4pt;height:449.3pt;mso-wrap-distance-left:9.05pt;mso-wrap-distance-right:9.05pt;mso-wrap-distance-top:0pt;mso-wrap-distance-bottom:0pt;margin-top:129pt;mso-position-vertical-relative:text;margin-left:-6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 xml:space="preserve">姓名：                              </w:t>
                      </w:r>
                    </w:p>
                    <w:p>
                      <w:pPr>
                        <w:pStyle w:val="Normal"/>
                        <w:spacing w:lineRule="exact" w:line="34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邮箱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  <w:t xml:space="preserve">173jL.com                              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年龄：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 xml:space="preserve">电话：                               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地址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师范大学      最高学历：本科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所学专业：计算机信息管理</w:t>
                      </w:r>
                    </w:p>
                    <w:p>
                      <w:pPr>
                        <w:pStyle w:val="HTML"/>
                        <w:widowControl/>
                        <w:spacing w:lineRule="exact" w:line="34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主修课程：数据库应用技术、电子商务、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程序设计、计算机组装与维护、企业资源规划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(ERP)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与管理、服务器的架设与管理、网页设计、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Java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程序设计、信息安全、管理信息系统开发、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SQL Server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管理系统的开发与设计、基于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 xml:space="preserve">Web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的信息系统开发与应用、计算机基础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计算机电路、计算机组成原理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数据库操作系统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程序语言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, tcp/ip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协议、网络信息制作与发布、计算机网络 、信息管理系统、管理学、英语等 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HTML"/>
                        <w:widowControl/>
                        <w:spacing w:lineRule="exact" w:line="34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26"/>
                          <w:szCs w:val="26"/>
                        </w:rPr>
                        <w:t>职业技能</w:t>
                      </w:r>
                      <w:r>
                        <w:rPr>
                          <w:rStyle w:val="StrongEmphasis"/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●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掌握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C++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JAVA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 xml:space="preserve">Visual Basic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编程语言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br/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掌握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Windows2000(Advanced)Server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的管理和日常维护，熟悉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Linux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的管理和日常维护；具有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VB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与数据库开发能力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br/>
                        <w:t xml:space="preserve">●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计算机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Windows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国家职业资格四级，熟知电脑硬件及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等常用软件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计算机硬件，熟悉计算机网络，具有组建网络，管理网络的能力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br/>
                        <w:t xml:space="preserve">●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对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Photoshop,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网络方面均有所了解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文字功底良好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 xml:space="preserve">●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擅长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.net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的设计和开发，基本掌握了微软最新的技术，了解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>web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应用程序的开发和设计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  <w:t xml:space="preserve">●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2"/>
                          <w:szCs w:val="22"/>
                        </w:rPr>
                        <w:t>大学英语六级证书，读写流利，能与人进行日常英语交流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FFFF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85440</wp:posOffset>
                </wp:positionH>
                <wp:positionV relativeFrom="paragraph">
                  <wp:posOffset>-571500</wp:posOffset>
                </wp:positionV>
                <wp:extent cx="3255010" cy="1003554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5010" cy="10035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公司名称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Style w:val="StrongEmphasis"/>
                                <w:rFonts w:eastAsia="微软雅黑" w:cs="微软雅黑" w:ascii="微软雅黑" w:hAnsi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科技有限公司     </w:t>
                            </w: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技术支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工作描述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负责整个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的售后和技术支持工作，真诚的对待每一用户，提高客户的满意度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协助代理商完成销售和公司的形象宣传，合理安排每月的工作，做好库存和财务方面的管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公司名称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咨询有限公司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文件翻译与整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与合作方和领事馆的沟通，及与上司沟通申请状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与客户沟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了解客户申请留学所需要的相关信息及核实客户提供的资料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公司网站的论坛与关于咨询的及时回复，网站信息更新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ab/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计算机硬件的安装，维护和售后服、以及局域网的组建调试、软件的维护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公司名称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咨询有限公司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文件翻译与整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与合作方和领事馆的沟通，及与上司沟通申请状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与客户沟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了解客户申请留学所需要的相关信息及核实客户提供的资料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公司网站的论坛与关于咨询的及时回复，网站信息更新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计算机硬件的安装，维护和售后服、以及局域网的组建调试、软件的维护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工作认真负责，积极主动，能吃苦耐劳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较强的适应能力和自学能力，较强的管理、组织能力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思维敏捷，较强的动手实践能力和团体协作精神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掌握交际、组织、管理、写作、电脑、分析研究等技能。专业技能知识结构牢固，掌握了一定的计算机网络知识和企业信息化的知识，能充分并成功的运用于实际中；熟悉计算机网络、掌握不少的计算机语言，熟练掌握办公自动化以及企业信息化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ER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软件的使用，对计算机硬件安装及各种软件的运用有着极强的上手能力等性格：为人诚信，能吃苦耐劳，对工作认真负责，积极进取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3pt;height:790.2pt;mso-wrap-distance-left:9.05pt;mso-wrap-distance-right:9.05pt;mso-wrap-distance-top:0pt;mso-wrap-distance-bottom:0pt;margin-top:-45pt;mso-position-vertical-relative:text;margin-left:22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公司名称：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Style w:val="StrongEmphasis"/>
                          <w:rFonts w:eastAsia="微软雅黑" w:cs="微软雅黑" w:ascii="微软雅黑" w:hAnsi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 xml:space="preserve">科技有限公司     </w:t>
                      </w: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技术支持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工作描述：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负责整个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的售后和技术支持工作，真诚的对待每一用户，提高客户的满意度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协助代理商完成销售和公司的形象宣传，合理安排每月的工作，做好库存和财务方面的管理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公司名称：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>xx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>咨询有限公司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工作描述：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文件翻译与整理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与合作方和领事馆的沟通，及与上司沟通申请状态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与客户沟通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了解客户申请留学所需要的相关信息及核实客户提供的资料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公司网站的论坛与关于咨询的及时回复，网站信息更新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ab/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计算机硬件的安装，维护和售后服、以及局域网的组建调试、软件的维护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公司名称：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>xx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>咨询有限公司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工作描述：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文件翻译与整理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与合作方和领事馆的沟通，及与上司沟通申请状态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与客户沟通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了解客户申请留学所需要的相关信息及核实客户提供的资料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公司网站的论坛与关于咨询的及时回复，网站信息更新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计算机硬件的安装，维护和售后服、以及局域网的组建调试、软件的维护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工作认真负责，积极主动，能吃苦耐劳。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较强的适应能力和自学能力，较强的管理、组织能力。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思维敏捷，较强的动手实践能力和团体协作精神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掌握交际、组织、管理、写作、电脑、分析研究等技能。专业技能知识结构牢固，掌握了一定的计算机网络知识和企业信息化的知识，能充分并成功的运用于实际中；熟悉计算机网络、掌握不少的计算机语言，熟练掌握办公自动化以及企业信息化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ERP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软件的使用，对计算机硬件安装及各种软件的运用有着极强的上手能力等性格：为人诚信，能吃苦耐劳，对工作认真负责，积极进取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7:30:00Z</dcterms:created>
  <dc:creator>Administrator</dc:creator>
  <dc:description/>
  <cp:keywords/>
  <dc:language>en-US</dc:language>
  <cp:lastModifiedBy>q3060</cp:lastModifiedBy>
  <dcterms:modified xsi:type="dcterms:W3CDTF">2020-03-19T13:2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