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753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7640"/>
                          <a:chOff x="0" y="0"/>
                          <a:chExt cx="76500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816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6140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9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8;top:216;width:1198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689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520" y="21708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5pt;height:36.7pt" coordorigin="759,216" coordsize="1490,734">
                <v:shape id="shape_0" ID="自选图形 8" fillcolor="#403152" stroked="f" o:allowincell="f" style="position:absolute;left:1415;top:558;width:834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3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-255270</wp:posOffset>
                </wp:positionV>
                <wp:extent cx="1535430" cy="504190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4360"/>
                          <a:chOff x="0" y="0"/>
                          <a:chExt cx="1535400" cy="50436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3.6pt;margin-top:-20.1pt;width:120.9pt;height:39.7pt" coordorigin="2672,-402" coordsize="2418,794">
                <v:rect id="shape_0" ID="矩形 17" fillcolor="#8064a2" stroked="f" o:allowincell="f" style="position:absolute;left:2672;top:-274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672;top:-40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-180975</wp:posOffset>
                </wp:positionV>
                <wp:extent cx="3982085" cy="929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31.7pt;mso-wrap-distance-left:9.05pt;mso-wrap-distance-right:9.05pt;mso-wrap-distance-top:0pt;mso-wrap-distance-bottom:0pt;margin-top:-14.2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会计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会计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62230</wp:posOffset>
                </wp:positionV>
                <wp:extent cx="1535430" cy="503555"/>
                <wp:effectExtent l="6350" t="635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3.6pt;margin-top:4.9pt;width:120.9pt;height:39.65pt" coordorigin="2672,98" coordsize="2418,793">
                <v:rect id="shape_0" ID="矩形 21" fillcolor="#8064a2" stroked="f" o:allowincell="f" style="position:absolute;left:2672;top:225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672;top:98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6720</wp:posOffset>
                </wp:positionH>
                <wp:positionV relativeFrom="paragraph">
                  <wp:posOffset>140970</wp:posOffset>
                </wp:positionV>
                <wp:extent cx="1535430" cy="503555"/>
                <wp:effectExtent l="6350" t="635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6pt;margin-top:11.1pt;width:120.9pt;height:39.65pt" coordorigin="2672,222" coordsize="2418,793">
                <v:rect id="shape_0" ID="矩形 24" fillcolor="#8064a2" stroked="f" o:allowincell="f" style="position:absolute;left:2672;top:349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672;top:22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