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-808355</wp:posOffset>
                </wp:positionV>
                <wp:extent cx="7362825" cy="1362075"/>
                <wp:effectExtent l="635" t="0" r="0" b="635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1362240"/>
                        </a:xfrm>
                        <a:prstGeom prst="parallelogram">
                          <a:avLst>
                            <a:gd name="adj" fmla="val 13387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9" fillcolor="#31859c" stroked="f" o:allowincell="f" style="position:absolute;margin-left:-82.95pt;margin-top:-63.65pt;width:579.7pt;height:107.2pt;mso-wrap-style:none;v-text-anchor:middle" type="_x0000_t7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0235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1859c" stroked="f" o:allowincell="f" style="position:absolute;margin-left:-98.65pt;margin-top:748.05pt;width:659.85pt;height:22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-7867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9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850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.7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9320</wp:posOffset>
                </wp:positionH>
                <wp:positionV relativeFrom="paragraph">
                  <wp:posOffset>954405</wp:posOffset>
                </wp:positionV>
                <wp:extent cx="7134225" cy="801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75.15pt;mso-position-vertical-relative:text;margin-left:-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-7112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5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3-18T12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