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39933"/>
  <w:body>
    <w:p>
      <w:pPr>
        <w:pStyle w:val="Normal"/>
        <w:spacing w:lineRule="exact" w:line="360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98855</wp:posOffset>
                </wp:positionH>
                <wp:positionV relativeFrom="paragraph">
                  <wp:posOffset>-797560</wp:posOffset>
                </wp:positionV>
                <wp:extent cx="7281545" cy="10448290"/>
                <wp:effectExtent l="635" t="0" r="0" b="0"/>
                <wp:wrapNone/>
                <wp:docPr id="1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1720" cy="10448280"/>
                        </a:xfrm>
                        <a:prstGeom prst="rect">
                          <a:avLst/>
                        </a:prstGeom>
                        <a:solidFill>
                          <a:srgbClr val="d7e4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#d7e4bd" stroked="f" o:allowincell="f" style="position:absolute;margin-left:-78.65pt;margin-top:-62.8pt;width:573.3pt;height:822.65pt;mso-wrap-style:none;v-text-anchor:middle">
                <v:fill o:detectmouseclick="t" type="solid" color2="#281b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1780</wp:posOffset>
                </wp:positionH>
                <wp:positionV relativeFrom="paragraph">
                  <wp:posOffset>-998855</wp:posOffset>
                </wp:positionV>
                <wp:extent cx="635" cy="12645390"/>
                <wp:effectExtent l="12700" t="635" r="12700" b="635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645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4pt,-78.65pt" to="-21.4pt,917pt" ID="直线 12" stroked="t" o:allowincell="f" style="position:absolute">
                <v:stroke color="#0066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58470</wp:posOffset>
                </wp:positionH>
                <wp:positionV relativeFrom="paragraph">
                  <wp:posOffset>131445</wp:posOffset>
                </wp:positionV>
                <wp:extent cx="1513840" cy="422910"/>
                <wp:effectExtent l="0" t="635" r="635" b="0"/>
                <wp:wrapNone/>
                <wp:docPr id="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800" cy="423000"/>
                          <a:chOff x="0" y="0"/>
                          <a:chExt cx="1513800" cy="423000"/>
                        </a:xfrm>
                      </wpg:grpSpPr>
                      <wps:wsp>
                        <wps:cNvSpPr/>
                        <wps:spPr>
                          <a:xfrm rot="16200000">
                            <a:off x="-114480" y="116280"/>
                            <a:ext cx="423000" cy="190440"/>
                          </a:xfrm>
                          <a:prstGeom prst="parallelogram">
                            <a:avLst>
                              <a:gd name="adj" fmla="val 42192"/>
                            </a:avLst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1513800" cy="328320"/>
                          </a:xfrm>
                          <a:custGeom>
                            <a:avLst/>
                            <a:gdLst>
                              <a:gd name="textAreaLeft" fmla="*/ 0 w 858240"/>
                              <a:gd name="textAreaRight" fmla="*/ 858600 w 858240"/>
                              <a:gd name="textAreaTop" fmla="*/ 0 h 186120"/>
                              <a:gd name="textAreaBottom" fmla="*/ 186480 h 186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68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68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45.15pt;margin-top:10.65pt;width:128.2pt;height:25.85pt" coordorigin="-903,213" coordsize="2564,517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14" fillcolor="#006600" stroked="f" o:allowincell="f" style="position:absolute;left:-901;top:390;width:665;height:299;mso-wrap-style:none;v-text-anchor:middle;rotation:270" type="_x0000_t7">
                  <v:fill o:detectmouseclick="t" type="solid" color2="#ff99ff"/>
                  <v:stroke color="#3465a4" joinstyle="round" endcap="flat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自选图形 13" fillcolor="#339933" stroked="f" o:allowincell="f" style="position:absolute;left:-722;top:213;width:2383;height:516;mso-wrap-style:none;v-text-anchor:middle" type="_x0000_t15">
                  <v:fill o:detectmouseclick="t" type="solid" color2="#cc66c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4737735</wp:posOffset>
                </wp:positionH>
                <wp:positionV relativeFrom="paragraph">
                  <wp:posOffset>-119380</wp:posOffset>
                </wp:positionV>
                <wp:extent cx="1036320" cy="1487805"/>
                <wp:effectExtent l="0" t="0" r="0" b="0"/>
                <wp:wrapNone/>
                <wp:docPr id="4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373.05pt;margin-top:-9.45pt;width:81.55pt;height:117.15pt" coordorigin="7461,-189" coordsize="1631,2343">
                <v:rect id="shape_0" ID="矩形 9" fillcolor="white" stroked="f" o:allowincell="f" style="position:absolute;left:7472;top:-18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461;top:12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09160</wp:posOffset>
                </wp:positionH>
                <wp:positionV relativeFrom="paragraph">
                  <wp:posOffset>-159385</wp:posOffset>
                </wp:positionV>
                <wp:extent cx="1082040" cy="1495425"/>
                <wp:effectExtent l="12700" t="13335" r="12700" b="12065"/>
                <wp:wrapNone/>
                <wp:docPr id="5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495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stroked="t" o:allowincell="f" style="position:absolute;margin-left:370.8pt;margin-top:-12.55pt;width:85.15pt;height:117.7pt;mso-wrap-style:none;v-text-anchor:middle">
                <v:fill o:detectmouseclick="t" on="false"/>
                <v:stroke color="#339933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8115</wp:posOffset>
                </wp:positionH>
                <wp:positionV relativeFrom="paragraph">
                  <wp:posOffset>168910</wp:posOffset>
                </wp:positionV>
                <wp:extent cx="6035675" cy="98596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中国人民解放军南京政治学院自学考试      经济与行政管理           大专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培训经历：某部军械员培训 武器识别与分解结合、兵器室管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社会关系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关系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单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父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xxx</w:t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共青团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从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母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xxx</w:t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共青团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从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  <w:tab w:val="left" w:pos="6020" w:leader="none"/>
                                <w:tab w:val="left" w:pos="7093" w:leader="none"/>
                                <w:tab w:val="left" w:pos="8398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任职情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海防第十三师炮兵团二营指挥连有线四班副班长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海防第十三师炮兵团二营指挥连有线四班副班长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获奖情况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团有线专业比武竞赛获得第二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年度实弹射击保障先进个人；获得营嘉奖一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工作突出评为优秀士兵，记连嘉奖一次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团指挥分队集训有线专业第一名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附加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授奖情况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2004.04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某部新兵营  新兵连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2006.1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某部        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2007.0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某部        军械员标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2007.1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某部        三等功、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2008.1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某部        团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我是一名退伍军人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的军旅生涯锻造了坚强的毅力和绝对的服从意识；在服役期间，常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**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等工作；我的表现是被领导肯定的，也取得了一些荣誉，荣立三等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次，优秀士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次，标兵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次，各类嘉奖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次；能吃苦耐劳、服从上级的管理，在工作上得到同事和上级的好评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我待人诚恳、与人为善，积极向上、自信乐观。五年的军旅生活既强健了我的体魄，又磨练了我的意志；既造就了我刚毅、果敢的处事风格，又培养了我吃苦耐劳的优良作风。五年的刻苦钻研和实战训练，既提高了我的理论素养，又增强了我的实战能力。我牢固掌握了有线专业的基础知识，重点掌握了电话线的安装与假设，网线的安装与架设，电工基本技能等知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776.35pt;mso-wrap-distance-left:9.05pt;mso-wrap-distance-right:9.05pt;mso-wrap-distance-top:0pt;mso-wrap-distance-bottom:0pt;margin-top:13.3pt;mso-position-vertical-relative:text;margin-left:-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中国人民解放军南京政治学院自学考试      经济与行政管理           大专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培训经历：某部军械员培训 武器识别与分解结合、兵器室管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社会关系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关系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单位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父亲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xxx</w:t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共青团员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从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母亲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xxx</w:t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共青团员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从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  <w:tab w:val="left" w:pos="6020" w:leader="none"/>
                          <w:tab w:val="left" w:pos="7093" w:leader="none"/>
                          <w:tab w:val="left" w:pos="8398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任职情况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海防第十三师炮兵团二营指挥连有线四班副班长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海防第十三师炮兵团二营指挥连有线四班副班长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获奖情况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团有线专业比武竞赛获得第二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年度实弹射击保障先进个人；获得营嘉奖一次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工作突出评为优秀士兵，记连嘉奖一次；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团指挥分队集训有线专业第一名；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附加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授奖情况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2004.04  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某部新兵营  新兵连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2006.11  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某部        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2007.01  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某部        军械员标兵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2007.11  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某部        三等功、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2008.11  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某部        团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我是一名退伍军人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的军旅生涯锻造了坚强的毅力和绝对的服从意识；在服役期间，常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**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等工作；我的表现是被领导肯定的，也取得了一些荣誉，荣立三等功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次，优秀士官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次，标兵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次，各类嘉奖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次；能吃苦耐劳、服从上级的管理，在工作上得到同事和上级的好评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我待人诚恳、与人为善，积极向上、自信乐观。五年的军旅生活既强健了我的体魄，又磨练了我的意志；既造就了我刚毅、果敢的处事风格，又培养了我吃苦耐劳的优良作风。五年的刻苦钻研和实战训练，既提高了我的理论素养，又增强了我的实战能力。我牢固掌握了有线专业的基础知识，重点掌握了电话线的安装与假设，网线的安装与架设，电工基本技能等知识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exact" w:line="36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54660</wp:posOffset>
                </wp:positionH>
                <wp:positionV relativeFrom="paragraph">
                  <wp:posOffset>976630</wp:posOffset>
                </wp:positionV>
                <wp:extent cx="1513840" cy="422910"/>
                <wp:effectExtent l="0" t="635" r="635" b="0"/>
                <wp:wrapNone/>
                <wp:docPr id="7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800" cy="423000"/>
                          <a:chOff x="0" y="0"/>
                          <a:chExt cx="1513800" cy="423000"/>
                        </a:xfrm>
                      </wpg:grpSpPr>
                      <wps:wsp>
                        <wps:cNvSpPr/>
                        <wps:spPr>
                          <a:xfrm rot="16200000">
                            <a:off x="-114480" y="116280"/>
                            <a:ext cx="423000" cy="190440"/>
                          </a:xfrm>
                          <a:prstGeom prst="parallelogram">
                            <a:avLst>
                              <a:gd name="adj" fmla="val 42192"/>
                            </a:avLst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1513800" cy="328320"/>
                          </a:xfrm>
                          <a:custGeom>
                            <a:avLst/>
                            <a:gdLst>
                              <a:gd name="textAreaLeft" fmla="*/ 0 w 858240"/>
                              <a:gd name="textAreaRight" fmla="*/ 858600 w 858240"/>
                              <a:gd name="textAreaTop" fmla="*/ 0 h 186120"/>
                              <a:gd name="textAreaBottom" fmla="*/ 186480 h 186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68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68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-44.8pt;margin-top:77.2pt;width:128.2pt;height:25.85pt" coordorigin="-896,1544" coordsize="2564,517">
                <v:shape id="shape_0" ID="自选图形 38" fillcolor="#006600" stroked="f" o:allowincell="f" style="position:absolute;left:-895;top:1721;width:665;height:299;mso-wrap-style:none;v-text-anchor:middle;rotation:270" type="_x0000_t7">
                  <v:fill o:detectmouseclick="t" type="solid" color2="#ff99ff"/>
                  <v:stroke color="#3465a4" joinstyle="round" endcap="flat"/>
                  <w10:wrap type="none"/>
                </v:shape>
                <v:shape id="shape_0" ID="自选图形 39" fillcolor="#339933" stroked="f" o:allowincell="f" style="position:absolute;left:-716;top:1544;width:2383;height:516;mso-wrap-style:none;v-text-anchor:middle" type="_x0000_t15">
                  <v:fill o:detectmouseclick="t" type="solid" color2="#cc66c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69900</wp:posOffset>
                </wp:positionH>
                <wp:positionV relativeFrom="paragraph">
                  <wp:posOffset>1845945</wp:posOffset>
                </wp:positionV>
                <wp:extent cx="1513840" cy="422910"/>
                <wp:effectExtent l="0" t="635" r="635" b="0"/>
                <wp:wrapNone/>
                <wp:docPr id="8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800" cy="423000"/>
                          <a:chOff x="0" y="0"/>
                          <a:chExt cx="1513800" cy="423000"/>
                        </a:xfrm>
                      </wpg:grpSpPr>
                      <wps:wsp>
                        <wps:cNvSpPr/>
                        <wps:spPr>
                          <a:xfrm rot="16200000">
                            <a:off x="-114480" y="116280"/>
                            <a:ext cx="423000" cy="190440"/>
                          </a:xfrm>
                          <a:prstGeom prst="parallelogram">
                            <a:avLst>
                              <a:gd name="adj" fmla="val 42192"/>
                            </a:avLst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1513800" cy="328320"/>
                          </a:xfrm>
                          <a:custGeom>
                            <a:avLst/>
                            <a:gdLst>
                              <a:gd name="textAreaLeft" fmla="*/ 0 w 858240"/>
                              <a:gd name="textAreaRight" fmla="*/ 858600 w 858240"/>
                              <a:gd name="textAreaTop" fmla="*/ 0 h 186120"/>
                              <a:gd name="textAreaBottom" fmla="*/ 186480 h 186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68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68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-46pt;margin-top:145.65pt;width:128.2pt;height:25.85pt" coordorigin="-920,2913" coordsize="2564,517">
                <v:shape id="shape_0" ID="自选图形 41" fillcolor="#006600" stroked="f" o:allowincell="f" style="position:absolute;left:-919;top:3090;width:665;height:299;mso-wrap-style:none;v-text-anchor:middle;rotation:270" type="_x0000_t7">
                  <v:fill o:detectmouseclick="t" type="solid" color2="#ff99ff"/>
                  <v:stroke color="#3465a4" joinstyle="round" endcap="flat"/>
                  <w10:wrap type="none"/>
                </v:shape>
                <v:shape id="shape_0" ID="自选图形 42" fillcolor="#339933" stroked="f" o:allowincell="f" style="position:absolute;left:-740;top:2913;width:2383;height:516;mso-wrap-style:none;v-text-anchor:middle" type="_x0000_t15">
                  <v:fill o:detectmouseclick="t" type="solid" color2="#cc66c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65455</wp:posOffset>
                </wp:positionH>
                <wp:positionV relativeFrom="paragraph">
                  <wp:posOffset>2927350</wp:posOffset>
                </wp:positionV>
                <wp:extent cx="1513840" cy="422910"/>
                <wp:effectExtent l="0" t="635" r="635" b="0"/>
                <wp:wrapNone/>
                <wp:docPr id="9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800" cy="423000"/>
                          <a:chOff x="0" y="0"/>
                          <a:chExt cx="1513800" cy="423000"/>
                        </a:xfrm>
                      </wpg:grpSpPr>
                      <wps:wsp>
                        <wps:cNvSpPr/>
                        <wps:spPr>
                          <a:xfrm rot="16200000">
                            <a:off x="-114480" y="116280"/>
                            <a:ext cx="423000" cy="190440"/>
                          </a:xfrm>
                          <a:prstGeom prst="parallelogram">
                            <a:avLst>
                              <a:gd name="adj" fmla="val 42192"/>
                            </a:avLst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1513800" cy="328320"/>
                          </a:xfrm>
                          <a:custGeom>
                            <a:avLst/>
                            <a:gdLst>
                              <a:gd name="textAreaLeft" fmla="*/ 0 w 858240"/>
                              <a:gd name="textAreaRight" fmla="*/ 858600 w 858240"/>
                              <a:gd name="textAreaTop" fmla="*/ 0 h 186120"/>
                              <a:gd name="textAreaBottom" fmla="*/ 186480 h 186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68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68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-45.65pt;margin-top:230.85pt;width:128.2pt;height:25.85pt" coordorigin="-913,4617" coordsize="2564,517">
                <v:shape id="shape_0" ID="自选图形 44" fillcolor="#006600" stroked="f" o:allowincell="f" style="position:absolute;left:-912;top:4793;width:665;height:299;mso-wrap-style:none;v-text-anchor:middle;rotation:270" type="_x0000_t7">
                  <v:fill o:detectmouseclick="t" type="solid" color2="#ff99ff"/>
                  <v:stroke color="#3465a4" joinstyle="round" endcap="flat"/>
                  <w10:wrap type="none"/>
                </v:shape>
                <v:shape id="shape_0" ID="自选图形 45" fillcolor="#339933" stroked="f" o:allowincell="f" style="position:absolute;left:-733;top:4617;width:2383;height:516;mso-wrap-style:none;v-text-anchor:middle" type="_x0000_t15">
                  <v:fill o:detectmouseclick="t" type="solid" color2="#cc66c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70535</wp:posOffset>
                </wp:positionH>
                <wp:positionV relativeFrom="paragraph">
                  <wp:posOffset>3788410</wp:posOffset>
                </wp:positionV>
                <wp:extent cx="1513840" cy="422910"/>
                <wp:effectExtent l="0" t="635" r="635" b="0"/>
                <wp:wrapNone/>
                <wp:docPr id="10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800" cy="423000"/>
                          <a:chOff x="0" y="0"/>
                          <a:chExt cx="1513800" cy="423000"/>
                        </a:xfrm>
                      </wpg:grpSpPr>
                      <wps:wsp>
                        <wps:cNvSpPr/>
                        <wps:spPr>
                          <a:xfrm rot="16200000">
                            <a:off x="-114480" y="116280"/>
                            <a:ext cx="423000" cy="190440"/>
                          </a:xfrm>
                          <a:prstGeom prst="parallelogram">
                            <a:avLst>
                              <a:gd name="adj" fmla="val 42192"/>
                            </a:avLst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1513800" cy="328320"/>
                          </a:xfrm>
                          <a:custGeom>
                            <a:avLst/>
                            <a:gdLst>
                              <a:gd name="textAreaLeft" fmla="*/ 0 w 858240"/>
                              <a:gd name="textAreaRight" fmla="*/ 858600 w 858240"/>
                              <a:gd name="textAreaTop" fmla="*/ 0 h 186120"/>
                              <a:gd name="textAreaBottom" fmla="*/ 186480 h 186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68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68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-46.05pt;margin-top:298.6pt;width:128.2pt;height:25.85pt" coordorigin="-921,5972" coordsize="2564,517">
                <v:shape id="shape_0" ID="自选图形 47" fillcolor="#006600" stroked="f" o:allowincell="f" style="position:absolute;left:-920;top:6149;width:665;height:299;mso-wrap-style:none;v-text-anchor:middle;rotation:270" type="_x0000_t7">
                  <v:fill o:detectmouseclick="t" type="solid" color2="#ff99ff"/>
                  <v:stroke color="#3465a4" joinstyle="round" endcap="flat"/>
                  <w10:wrap type="none"/>
                </v:shape>
                <v:shape id="shape_0" ID="自选图形 48" fillcolor="#339933" stroked="f" o:allowincell="f" style="position:absolute;left:-741;top:5972;width:2383;height:516;mso-wrap-style:none;v-text-anchor:middle" type="_x0000_t15">
                  <v:fill o:detectmouseclick="t" type="solid" color2="#cc66c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55295</wp:posOffset>
                </wp:positionH>
                <wp:positionV relativeFrom="paragraph">
                  <wp:posOffset>6373495</wp:posOffset>
                </wp:positionV>
                <wp:extent cx="1513840" cy="422910"/>
                <wp:effectExtent l="0" t="635" r="635" b="0"/>
                <wp:wrapNone/>
                <wp:docPr id="11" name="组合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800" cy="423000"/>
                          <a:chOff x="0" y="0"/>
                          <a:chExt cx="1513800" cy="423000"/>
                        </a:xfrm>
                      </wpg:grpSpPr>
                      <wps:wsp>
                        <wps:cNvSpPr/>
                        <wps:spPr>
                          <a:xfrm rot="16200000">
                            <a:off x="-114480" y="116280"/>
                            <a:ext cx="423000" cy="190440"/>
                          </a:xfrm>
                          <a:prstGeom prst="parallelogram">
                            <a:avLst>
                              <a:gd name="adj" fmla="val 42192"/>
                            </a:avLst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1513800" cy="328320"/>
                          </a:xfrm>
                          <a:custGeom>
                            <a:avLst/>
                            <a:gdLst>
                              <a:gd name="textAreaLeft" fmla="*/ 0 w 858240"/>
                              <a:gd name="textAreaRight" fmla="*/ 858600 w 858240"/>
                              <a:gd name="textAreaTop" fmla="*/ 0 h 186120"/>
                              <a:gd name="textAreaBottom" fmla="*/ 186480 h 186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68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68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9" style="position:absolute;margin-left:-44.85pt;margin-top:502.15pt;width:128.2pt;height:25.85pt" coordorigin="-897,10043" coordsize="2564,517">
                <v:shape id="shape_0" ID="自选图形 50" fillcolor="#006600" stroked="f" o:allowincell="f" style="position:absolute;left:-896;top:10220;width:665;height:299;mso-wrap-style:none;v-text-anchor:middle;rotation:270" type="_x0000_t7">
                  <v:fill o:detectmouseclick="t" type="solid" color2="#ff99ff"/>
                  <v:stroke color="#3465a4" joinstyle="round" endcap="flat"/>
                  <w10:wrap type="none"/>
                </v:shape>
                <v:shape id="shape_0" ID="自选图形 51" fillcolor="#339933" stroked="f" o:allowincell="f" style="position:absolute;left:-717;top:10043;width:2383;height:516;mso-wrap-style:none;v-text-anchor:middle" type="_x0000_t15">
                  <v:fill o:detectmouseclick="t" type="solid" color2="#cc66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    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8T12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