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755</wp:posOffset>
                </wp:positionH>
                <wp:positionV relativeFrom="paragraph">
                  <wp:posOffset>-510540</wp:posOffset>
                </wp:positionV>
                <wp:extent cx="1156970" cy="106362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063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65pt;margin-top:-40.2pt;width:91.05pt;height:83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