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154940</wp:posOffset>
                </wp:positionV>
                <wp:extent cx="6286500" cy="76200"/>
                <wp:effectExtent l="635" t="0" r="635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28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3.45pt;width:494.95pt;height:88.35pt" coordorigin="1338,-1069" coordsize="9899,1767">
                <v:line id="shape_0" from="1338,-131" to="11237,-131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0;top:-106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4648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主修课程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36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主修课程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40640</wp:posOffset>
                </wp:positionV>
                <wp:extent cx="6286500" cy="76200"/>
                <wp:effectExtent l="635" t="0" r="635" b="635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38pt;width:494.95pt;height:88.35pt" coordorigin="1345,-760" coordsize="9899,1767">
                <v:line id="shape_0" from="1345,178" to="11244,178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8;top:-759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170</wp:posOffset>
                </wp:positionH>
                <wp:positionV relativeFrom="paragraph">
                  <wp:posOffset>107950</wp:posOffset>
                </wp:positionV>
                <wp:extent cx="6286500" cy="76200"/>
                <wp:effectExtent l="635" t="0" r="635" b="635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32.7pt;width:494.95pt;height:88.35pt" coordorigin="1342,-654" coordsize="9899,1767">
                <v:line id="shape_0" from="1342,284" to="11241,284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5;top:-65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