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396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85pt;margin-top:-8.9pt;width:74.5pt;height:36.7pt" coordorigin="-1997,-178" coordsize="1490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7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电机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电机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19710</wp:posOffset>
                </wp:positionV>
                <wp:extent cx="1385570" cy="408305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.1pt;margin-top:17.3pt;width:118.15pt;height:26.9pt" coordorigin="1102,346" coordsize="2363,538">
                <v:shape id="shape_0" ID="自选图形 34" fillcolor="#10243f" stroked="f" o:allowincell="f" style="position:absolute;left:1102;top:565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346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036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03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475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0160</wp:posOffset>
                </wp:positionV>
                <wp:extent cx="1385570" cy="408305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0.8pt;width:118.15pt;height:26.9pt" coordorigin="1108,16" coordsize="2363,538">
                <v:shape id="shape_0" ID="自选图形 38" fillcolor="#10243f" stroked="f" o:allowincell="f" style="position:absolute;left:1109;top:235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6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265430</wp:posOffset>
                </wp:positionV>
                <wp:extent cx="1385570" cy="408305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1pt;margin-top:20.9pt;width:118.15pt;height:26.9pt" coordorigin="1082,418" coordsize="2363,538">
                <v:shape id="shape_0" ID="自选图形 41" fillcolor="#10243f" stroked="f" o:allowincell="f" style="position:absolute;left:1082;top:637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418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