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0255</wp:posOffset>
                </wp:positionV>
                <wp:extent cx="7272020" cy="1024699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0" cy="10247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77.9pt;margin-top:-60.65pt;width:572.55pt;height:806.8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0</wp:posOffset>
                </wp:positionH>
                <wp:positionV relativeFrom="paragraph">
                  <wp:posOffset>-5956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55pt;margin-top:-46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8862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6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-996315</wp:posOffset>
                </wp:positionV>
                <wp:extent cx="958850" cy="2201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3.35pt;mso-wrap-distance-left:9.05pt;mso-wrap-distance-right:9.05pt;mso-wrap-distance-top:0pt;mso-wrap-distance-bottom:0pt;margin-top:-78.45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56690</wp:posOffset>
                </wp:positionH>
                <wp:positionV relativeFrom="paragraph">
                  <wp:posOffset>810895</wp:posOffset>
                </wp:positionV>
                <wp:extent cx="1461135" cy="296545"/>
                <wp:effectExtent l="0" t="635" r="635" b="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2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bacc6" stroked="f" o:allowincell="f" style="position:absolute;margin-left:-114.75pt;margin-top:63.85pt;width:115pt;height:23.3pt;mso-wrap-style:none;v-text-anchor:middle;rotation:270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2040</wp:posOffset>
                </wp:positionH>
                <wp:positionV relativeFrom="paragraph">
                  <wp:posOffset>67945</wp:posOffset>
                </wp:positionV>
                <wp:extent cx="7344410" cy="635"/>
                <wp:effectExtent l="635" t="11430" r="635" b="1143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5.35pt" to="493.05pt,5.35pt" ID="直线 14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6440</wp:posOffset>
                </wp:positionH>
                <wp:positionV relativeFrom="paragraph">
                  <wp:posOffset>67945</wp:posOffset>
                </wp:positionV>
                <wp:extent cx="635" cy="1788795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pt,5.35pt" to="-57.2pt,146.15pt" ID="直线 1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290</wp:posOffset>
                </wp:positionH>
                <wp:positionV relativeFrom="paragraph">
                  <wp:posOffset>35560</wp:posOffset>
                </wp:positionV>
                <wp:extent cx="6445250" cy="1153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90.85pt;mso-wrap-distance-left:9.05pt;mso-wrap-distance-right:9.05pt;mso-wrap-distance-top:0pt;mso-wrap-distance-bottom:0pt;margin-top:2.8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0120</wp:posOffset>
                </wp:positionH>
                <wp:positionV relativeFrom="paragraph">
                  <wp:posOffset>287020</wp:posOffset>
                </wp:positionV>
                <wp:extent cx="444500" cy="10166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0.05pt;mso-wrap-distance-left:9.05pt;mso-wrap-distance-right:9.05pt;mso-wrap-distance-top:0pt;mso-wrap-distance-bottom:0pt;margin-top:22.6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6565</wp:posOffset>
                </wp:positionH>
                <wp:positionV relativeFrom="paragraph">
                  <wp:posOffset>224155</wp:posOffset>
                </wp:positionV>
                <wp:extent cx="1671955" cy="296545"/>
                <wp:effectExtent l="635" t="635" r="0" b="63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bacc6" stroked="f" o:allowincell="f" style="position:absolute;margin-left:-35.95pt;margin-top:17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248285</wp:posOffset>
                </wp:positionV>
                <wp:extent cx="1671955" cy="296545"/>
                <wp:effectExtent l="635" t="635" r="0" b="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4bacc6" stroked="f" o:allowincell="f" style="position:absolute;margin-left:244.35pt;margin-top:19.5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7265</wp:posOffset>
                </wp:positionH>
                <wp:positionV relativeFrom="paragraph">
                  <wp:posOffset>233045</wp:posOffset>
                </wp:positionV>
                <wp:extent cx="1038225" cy="339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18.3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201930</wp:posOffset>
                </wp:positionV>
                <wp:extent cx="1111250" cy="306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24.15pt;mso-wrap-distance-left:9.05pt;mso-wrap-distance-right:9.05pt;mso-wrap-distance-top:0pt;mso-wrap-distance-bottom:0pt;margin-top:15.9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5690</wp:posOffset>
                </wp:positionH>
                <wp:positionV relativeFrom="paragraph">
                  <wp:posOffset>69215</wp:posOffset>
                </wp:positionV>
                <wp:extent cx="7344410" cy="635"/>
                <wp:effectExtent l="635" t="11430" r="635" b="1143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5.45pt" to="493.55pt,5.45pt" ID="直线 10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3860</wp:posOffset>
                </wp:positionH>
                <wp:positionV relativeFrom="paragraph">
                  <wp:posOffset>83185</wp:posOffset>
                </wp:positionV>
                <wp:extent cx="635" cy="7030085"/>
                <wp:effectExtent l="8255" t="635" r="8255" b="63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6.55pt" to="131.8pt,560.05pt" ID="直线 1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9305</wp:posOffset>
                </wp:positionH>
                <wp:positionV relativeFrom="paragraph">
                  <wp:posOffset>135255</wp:posOffset>
                </wp:positionV>
                <wp:extent cx="2346325" cy="61398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613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483.45pt;mso-wrap-distance-left:9.05pt;mso-wrap-distance-right:9.05pt;mso-wrap-distance-top:0pt;mso-wrap-distance-bottom:0pt;margin-top:10.65pt;mso-position-vertical-relative:text;margin-left:-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88265</wp:posOffset>
                </wp:positionV>
                <wp:extent cx="4296410" cy="60109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473.3pt;mso-wrap-distance-left:9.05pt;mso-wrap-distance-right:9.05pt;mso-wrap-distance-top:0pt;mso-wrap-distance-bottom:0pt;margin-top:6.9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5140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#4bacc6" stroked="f" o:allowincell="f" style="position:absolute;margin-left:-38.2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254000</wp:posOffset>
                </wp:positionV>
                <wp:extent cx="1038225" cy="339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735</wp:posOffset>
                </wp:positionH>
                <wp:positionV relativeFrom="paragraph">
                  <wp:posOffset>127635</wp:posOffset>
                </wp:positionV>
                <wp:extent cx="2741295" cy="635"/>
                <wp:effectExtent l="635" t="8255" r="635" b="825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10.05pt" to="132.75pt,10.05pt" ID="直线 2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12445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2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4bacc6" stroked="f" o:allowincell="f" style="position:absolute;margin-left:-40.35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935</wp:posOffset>
                </wp:positionH>
                <wp:positionV relativeFrom="paragraph">
                  <wp:posOffset>263525</wp:posOffset>
                </wp:positionV>
                <wp:extent cx="1038225" cy="339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.7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82040</wp:posOffset>
                </wp:positionH>
                <wp:positionV relativeFrom="paragraph">
                  <wp:posOffset>158115</wp:posOffset>
                </wp:positionV>
                <wp:extent cx="2741295" cy="635"/>
                <wp:effectExtent l="635" t="8255" r="635" b="8255"/>
                <wp:wrapNone/>
                <wp:docPr id="2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12.45pt" to="130.6pt,12.45pt" ID="直线 3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