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29335</wp:posOffset>
                </wp:positionH>
                <wp:positionV relativeFrom="paragraph">
                  <wp:posOffset>-817245</wp:posOffset>
                </wp:positionV>
                <wp:extent cx="2257425" cy="10480675"/>
                <wp:effectExtent l="635" t="635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04806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4bacc6" stroked="f" o:allowincell="f" style="position:absolute;margin-left:-81.05pt;margin-top:-64.35pt;width:177.7pt;height:825.2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2230</wp:posOffset>
                </wp:positionH>
                <wp:positionV relativeFrom="paragraph">
                  <wp:posOffset>-806450</wp:posOffset>
                </wp:positionV>
                <wp:extent cx="4991100" cy="10461625"/>
                <wp:effectExtent l="17780" t="18415" r="17780" b="1714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1046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104.9pt;margin-top:-63.5pt;width:392.95pt;height:823.7pt;mso-wrap-style:none;v-text-anchor:middle">
                <v:fill o:detectmouseclick="t" type="solid" color2="black"/>
                <v:stroke color="#4bacc6" weight="349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71830</wp:posOffset>
            </wp:positionH>
            <wp:positionV relativeFrom="paragraph">
              <wp:posOffset>614680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</w:t>
      </w:r>
      <w:r>
        <w:rPr>
          <w:rFonts w:eastAsia="微软雅黑" w:cs="微软雅黑" w:ascii="微软雅黑" w:hAnsi="微软雅黑"/>
          <w:b/>
          <w:bCs/>
          <w:sz w:val="26"/>
          <w:szCs w:val="26"/>
        </w:rPr>
        <w:t xml:space="preserve">                </w:t>
      </w:r>
      <w:r>
        <w:rPr>
          <w:rFonts w:ascii="微软雅黑" w:hAnsi="微软雅黑" w:cs="微软雅黑" w:eastAsia="微软雅黑"/>
          <w:b/>
          <w:bCs/>
          <w:color w:val="4BACC6"/>
          <w:sz w:val="26"/>
          <w:szCs w:val="26"/>
        </w:rPr>
        <w:t>教育背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7370</wp:posOffset>
                </wp:positionH>
                <wp:positionV relativeFrom="paragraph">
                  <wp:posOffset>211455</wp:posOffset>
                </wp:positionV>
                <wp:extent cx="4305300" cy="8857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国际金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际金融、西方经济学、会计学、人身保险、利息理论、应用统计、寿险精算事务、保险法、非寿险精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管理控制部实习，主要学习银行信贷流程、整理文档 和录入系统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实践中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帐催收公司实习，主要做电话催收、上门催收方面的 工作，尤其在上门催收中跟经理学到了很多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荣誉获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曾获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在“挑战杯”创业计划大赛中获得了“二等奖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做事积极认真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较强的适应能力和自学能力、社交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697.45pt;mso-wrap-distance-left:9.05pt;mso-wrap-distance-right:9.05pt;mso-wrap-distance-top:0pt;mso-wrap-distance-bottom:0pt;margin-top:16.65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国际金融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际金融、西方经济学、会计学、人身保险、利息理论、应用统计、寿险精算事务、保险法、非寿险精算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管理控制部实习，主要学习银行信贷流程、整理文档 和录入系统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实践中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帐催收公司实习，主要做电话催收、上门催收方面的 工作，尤其在上门催收中跟经理学到了很多实践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荣誉获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曾获国家奖学金“一等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在“挑战杯”创业计划大赛中获得了“二等奖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做事积极认真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思维敏捷，积极主动，能吃苦耐劳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较强的适应能力和自学能力、社交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0575</wp:posOffset>
                </wp:positionH>
                <wp:positionV relativeFrom="paragraph">
                  <wp:posOffset>3277870</wp:posOffset>
                </wp:positionV>
                <wp:extent cx="2114550" cy="5114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游泳、打篮球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歌、听音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画画、运动、旅游、阅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02.75pt;mso-wrap-distance-left:9.05pt;mso-wrap-distance-right:9.05pt;mso-wrap-distance-top:0pt;mso-wrap-distance-bottom:0pt;margin-top:258.1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游泳、打篮球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歌、听音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画画、运动、旅游、阅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微软用户</dc:creator>
  <dc:description/>
  <cp:keywords/>
  <dc:language>en-US</dc:language>
  <cp:lastModifiedBy>q3060</cp:lastModifiedBy>
  <dcterms:modified xsi:type="dcterms:W3CDTF">2020-03-19T08:1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