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25400</wp:posOffset>
                </wp:positionV>
                <wp:extent cx="6597015" cy="8665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66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环境与生命科学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地理科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专业技术人员任职资格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独立完成各种地理教学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悉计算机操作，中华人民共和国计算机技术与软件专业技术资格证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具有较强的组织能力，能轻松胜任一般性活动组织工作，善于组织同学参加活动及进行交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接受过全方位的大学基础教育，受到了良好的专业训练和能力的培养；在业务方面，尽自己的努力一定会开拓出属于自己的一片天地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市杜桥中学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学院进行校内实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7-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年均做过小学、初中英语、高中地理家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性格开朗、爱好广泛、待人热情、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具有比较强的专业理论知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基础扎实且广泛，能在专业领域提出自己的独到见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热爱集体，助人为乐，能恪守以大局为重的原则，愿意服从集体利益的需要，具备奉献精神。做事塌实，自觉服从单位纪律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工作责任心强、积极主动、能吃苦耐劳、较强的组织能力、实际动手能力和团体协作精神、宣传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82.3pt;mso-wrap-distance-left:9.05pt;mso-wrap-distance-right:9.05pt;mso-wrap-distance-top:0pt;mso-wrap-distance-bottom:0pt;margin-top:2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环境与生命科学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地理科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专业技术人员任职资格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独立完成各种地理教学工作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熟悉计算机操作，中华人民共和国计算机技术与软件专业技术资格证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具有较强的组织能力，能轻松胜任一般性活动组织工作，善于组织同学参加活动及进行交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接受过全方位的大学基础教育，受到了良好的专业训练和能力的培养；在业务方面，尽自己的努力一定会开拓出属于自己的一片天地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市杜桥中学实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学院进行校内实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7-20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年均做过小学、初中英语、高中地理家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性格开朗、爱好广泛、待人热情、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具有比较强的专业理论知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基础扎实且广泛，能在专业领域提出自己的独到见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热爱集体，助人为乐，能恪守以大局为重的原则，愿意服从集体利益的需要，具备奉献精神。做事塌实，自觉服从单位纪律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工作责任心强、积极主动、能吃苦耐劳、较强的组织能力、实际动手能力和团体协作精神、宣传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2790</wp:posOffset>
                </wp:positionH>
                <wp:positionV relativeFrom="paragraph">
                  <wp:posOffset>127000</wp:posOffset>
                </wp:positionV>
                <wp:extent cx="6679565" cy="200660"/>
                <wp:effectExtent l="0" t="0" r="0" b="0"/>
                <wp:wrapNone/>
                <wp:docPr id="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0pt;width:525.85pt;height:15.8pt" coordorigin="-1154,200" coordsize="10517,316">
                <v:line id="shape_0" from="349,355" to="9364,35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0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1270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107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0.85pt;width:525.9pt;height:15.8pt" coordorigin="-1161,17" coordsize="10518,316">
                <v:line id="shape_0" from="342,172" to="9357,17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1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4254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3.35pt;width:525.9pt;height:15.8pt" coordorigin="-1153,67" coordsize="10518,316">
                <v:line id="shape_0" from="350,222" to="9365,222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6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0</wp:posOffset>
                </wp:positionH>
                <wp:positionV relativeFrom="paragraph">
                  <wp:posOffset>193040</wp:posOffset>
                </wp:positionV>
                <wp:extent cx="6679565" cy="200660"/>
                <wp:effectExtent l="0" t="0" r="0" b="0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15.2pt;width:525.9pt;height:15.8pt" coordorigin="-1140,304" coordsize="10518,316">
                <v:line id="shape_0" from="363,459" to="9378,459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304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39700</wp:posOffset>
                </wp:positionV>
                <wp:extent cx="6679565" cy="200660"/>
                <wp:effectExtent l="0" t="0" r="0" b="0"/>
                <wp:wrapNone/>
                <wp:docPr id="1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11pt;width:525.9pt;height:15.8pt" coordorigin="-1168,220" coordsize="10518,316">
                <v:line id="shape_0" from="335,375" to="9350,375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22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