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61214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</wp:posOffset>
                </wp:positionH>
                <wp:positionV relativeFrom="paragraph">
                  <wp:posOffset>2749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7A4D7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7A4D7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65pt;mso-position-vertical-relative:text;margin-left: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7A4D7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7A4D7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01T02:3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