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-268605</wp:posOffset>
                </wp:positionV>
                <wp:extent cx="4604385" cy="102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医药代表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80.85pt;mso-wrap-distance-left:9.05pt;mso-wrap-distance-right:9.05pt;mso-wrap-distance-top:0pt;mso-wrap-distance-bottom:0pt;margin-top:-21.1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医药代表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8885</wp:posOffset>
                </wp:positionH>
                <wp:positionV relativeFrom="paragraph">
                  <wp:posOffset>-1586865</wp:posOffset>
                </wp:positionV>
                <wp:extent cx="7560310" cy="101352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1352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595.3pt;height:798.05pt;mso-wrap-distance-left:9.05pt;mso-wrap-distance-right:9.05pt;mso-wrap-distance-top:0pt;mso-wrap-distance-bottom:0pt;margin-top:-124.95pt;mso-position-vertical-relative:text;margin-left:-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102235</wp:posOffset>
                </wp:positionV>
                <wp:extent cx="6403340" cy="797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797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您好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叫站长素材，今年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岁，性格活泼，开朗自信，是一个不轻易服输的人。带着十分的真诚，怀着执着希望来参加贵单位的招聘，贵公司实力雄厚，重视人才，一直是我向往的地方。希望我的到来能给您带来惊喜，给我带来希望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今年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，我将从北京医学高等专科学校毕业。所学专业为临床医学。通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的在校</w:t>
                            </w:r>
                            <w:hyperlink r:id="rId2" w:tgtFrame="http://yjbys.com/ziwojieshao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掌握了基本的医学知识，并多次参加学校组织的各种实习活动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我是个勤奋好学的人，在大学期间，曾多次获得各项奖学金，我还担任过宣传委员，具有很强的组织和协调能力。我是个开朗、热心的人，有较强沟通能力。我坚信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事业心和责任感使我能够面队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如今的医疗行业正在蓬勃发展，我愿加入其中，为中国医疗事业和贵公司的发展做出自己的贡献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校期间曾担任班长及</w:t>
                            </w:r>
                            <w:hyperlink r:id="rId3" w:tgtFrame="http://yjbys.com/ziwojieshao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委员，学习成绩优秀，并且每年都被学校凭为三好学生。毕业后曾在三九医药公司仓库实习过半年，对医药保健类的配送工作有所了解，而后开始步入社会正式参加了工作，我的第一份工作是在三禾集团旗下的医药公司担任业务员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一年工作时间里也学到了不少东西，后因放不下自己的专业，而又转投了无锡是传染病医院，在传染病医院工作的四年里，我不断的学习充实自己，不仅把大专的学业给攻读完了，而且还负责发放，登记传染病医院肺结合门诊政府免费药的重要工作，使我很有收获。当然目前我还是希望能从事医药类的各方面工作，把自己多年积累的这些经验都运用到将来的工作中去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不断完善，突破自己，这就是我最终的目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现在，我想换一份工作，为自己的人生重添一份色彩。我希望凭才智和自信脱颖而出，加入你们这群充满活力和挑战力的精英之中，为您的企业创造财富。古人云“世有伯乐然后有千里马，千里马常有而伯乐不常有”，相信您就是我的伯乐，希望您能给我一个实现理想的新舞台，我会用我一如既往的热忱严谨对待自己的工作，以更好的工作表现为您的企业作出贡献，实现新的人生价值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627.7pt;mso-wrap-distance-left:9.05pt;mso-wrap-distance-right:9.05pt;mso-wrap-distance-top:0pt;mso-wrap-distance-bottom:0pt;margin-top:8.0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您好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叫站长素材，今年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岁，性格活泼，开朗自信，是一个不轻易服输的人。带着十分的真诚，怀着执着希望来参加贵单位的招聘，贵公司实力雄厚，重视人才，一直是我向往的地方。希望我的到来能给您带来惊喜，给我带来希望。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今年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，我将从北京医学高等专科学校毕业。所学专业为临床医学。通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的在校</w:t>
                      </w:r>
                      <w:hyperlink r:id="rId5" w:tgtFrame="http://yjbys.com/ziwojieshao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掌握了基本的医学知识，并多次参加学校组织的各种实习活动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我是个勤奋好学的人，在大学期间，曾多次获得各项奖学金，我还担任过宣传委员，具有很强的组织和协调能力。我是个开朗、热心的人，有较强沟通能力。我坚信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事业心和责任感使我能够面队任何困难和挑战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如今的医疗行业正在蓬勃发展，我愿加入其中，为中国医疗事业和贵公司的发展做出自己的贡献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校期间曾担任班长及</w:t>
                      </w:r>
                      <w:hyperlink r:id="rId6" w:tgtFrame="http://yjbys.com/ziwojieshao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委员，学习成绩优秀，并且每年都被学校凭为三好学生。毕业后曾在三九医药公司仓库实习过半年，对医药保健类的配送工作有所了解，而后开始步入社会正式参加了工作，我的第一份工作是在三禾集团旗下的医药公司担任业务员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一年工作时间里也学到了不少东西，后因放不下自己的专业，而又转投了无锡是传染病医院，在传染病医院工作的四年里，我不断的学习充实自己，不仅把大专的学业给攻读完了，而且还负责发放，登记传染病医院肺结合门诊政府免费药的重要工作，使我很有收获。当然目前我还是希望能从事医药类的各方面工作，把自己多年积累的这些经验都运用到将来的工作中去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不断完善，突破自己，这就是我最终的目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现在，我想换一份工作，为自己的人生重添一份色彩。我希望凭才智和自信脱颖而出，加入你们这群充满活力和挑战力的精英之中，为您的企业创造财富。古人云“世有伯乐然后有千里马，千里马常有而伯乐不常有”，相信您就是我的伯乐，希望您能给我一个实现理想的新舞台，我会用我一如既往的热忱严谨对待自己的工作，以更好的工作表现为您的企业作出贡献，实现新的人生价值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xuexi/" TargetMode="External"/><Relationship Id="rId3" Type="http://schemas.openxmlformats.org/officeDocument/2006/relationships/hyperlink" Target="http://yjbys.com/xuex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yjbys.com/xuexi/" TargetMode="External"/><Relationship Id="rId6" Type="http://schemas.openxmlformats.org/officeDocument/2006/relationships/hyperlink" Target="http://yjbys.com/xuexi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