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b6d5e" stroked="f" o:allowincell="f" style="position:absolute;margin-left:-100.55pt;margin-top:-71.95pt;width:637.4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b6d5e" stroked="f" o:allowincell="f" style="position:absolute;margin-left:82.1pt;margin-top:-16.5pt;width:389.9pt;height:134.0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8b6d5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b6d5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bfbfbf" stroked="f" o:allowincell="f" style="position:absolute;margin-left:48.9pt;margin-top:-58.6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158115</wp:posOffset>
                </wp:positionV>
                <wp:extent cx="4441190" cy="1206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12.45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>博士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B6D5E"/>
                          <w:sz w:val="24"/>
                        </w:rPr>
                      </w:pPr>
                      <w:r>
                        <w:rPr>
                          <w:rFonts w:cs="微软雅黑"/>
                          <w:color w:val="8B6D5E"/>
                          <w:sz w:val="24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8B6D5E"/>
                          <w:sz w:val="24"/>
                        </w:rPr>
                        <w:t>博士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2965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3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170</wp:posOffset>
                </wp:positionH>
                <wp:positionV relativeFrom="paragraph">
                  <wp:posOffset>175895</wp:posOffset>
                </wp:positionV>
                <wp:extent cx="4887595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13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6635</wp:posOffset>
                </wp:positionH>
                <wp:positionV relativeFrom="paragraph">
                  <wp:posOffset>77470</wp:posOffset>
                </wp:positionV>
                <wp:extent cx="1565910" cy="40259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8b6d5e" stroked="f" o:allowincell="f" style="position:absolute;margin-left:-80.05pt;margin-top:6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bfbfbf" stroked="f" o:allowincell="f" style="position:absolute;margin-left:48.4pt;margin-top:14.5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13970</wp:posOffset>
                </wp:positionV>
                <wp:extent cx="1565910" cy="4025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8b6d5e" stroked="f" o:allowincell="f" style="position:absolute;margin-left:-80.05pt;margin-top:1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bfbfbf" stroked="f" o:allowincell="f" style="position:absolute;margin-left:47.9pt;margin-top:2.8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36830</wp:posOffset>
                </wp:positionV>
                <wp:extent cx="1565910" cy="402590"/>
                <wp:effectExtent l="0" t="0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8b6d5e" stroked="f" o:allowincell="f" style="position:absolute;margin-left:-80.05pt;margin-top:2.9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110490</wp:posOffset>
                </wp:positionV>
                <wp:extent cx="222250" cy="222250"/>
                <wp:effectExtent l="0" t="0" r="635" b="635"/>
                <wp:wrapNone/>
                <wp:docPr id="1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bfbfbf" stroked="f" o:allowincell="f" style="position:absolute;margin-left:48.25pt;margin-top:8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8890</wp:posOffset>
                </wp:positionV>
                <wp:extent cx="1565910" cy="40259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8b6d5e" stroked="f" o:allowincell="f" style="position:absolute;margin-left:-79.25pt;margin-top:0.7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8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bfbfbf" stroked="f" o:allowincell="f" style="position:absolute;margin-left:47.7pt;margin-top:7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b6d5e" stroked="f" o:allowincell="f" style="position:absolute;margin-left:-96pt;margin-top:88.9pt;width:650.7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bfbfbf" stroked="f" o:allowincell="f" style="position:absolute;margin-left:50.1pt;margin-top:82.1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