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5670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3970</wp:posOffset>
                </wp:positionH>
                <wp:positionV relativeFrom="paragraph">
                  <wp:posOffset>26035</wp:posOffset>
                </wp:positionV>
                <wp:extent cx="1746250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E84884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84884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E84884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E84884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84884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84884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E84884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E84884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84884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84884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E84884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E84884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2.05pt;mso-position-vertical-relative:text;margin-left:10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E84884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84884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E84884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E84884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E84884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84884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E84884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E84884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E84884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84884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E84884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E84884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8-31T03:42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