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>厨师个人简历表格模板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3960"/>
      </w:tblGrid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8"/>
                <w:szCs w:val="28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政治面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 系 地 址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 系 电 话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专 业 学 历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8"/>
                <w:szCs w:val="28"/>
              </w:rPr>
              <w:t>求 职 意 愿</w:t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厨师</w:t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8"/>
                <w:szCs w:val="28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时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99</w:t>
            </w:r>
            <w:r>
              <w:rPr>
                <w:rFonts w:ascii="微软雅黑" w:hAnsi="微软雅黑" w:cs="微软雅黑" w:eastAsia="微软雅黑"/>
              </w:rPr>
              <w:t>年－</w:t>
            </w: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】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－</w:t>
            </w: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－</w:t>
            </w: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－</w:t>
            </w: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”</w:t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8"/>
                <w:szCs w:val="28"/>
              </w:rPr>
              <w:t>自我评价</w:t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60"/>
              <w:ind w:left="420" w:hanging="420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ind w:left="420" w:hanging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ind w:left="420" w:hanging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28:00Z</dcterms:created>
  <dc:creator>Administrator</dc:creator>
  <dc:description/>
  <cp:keywords/>
  <dc:language>en-US</dc:language>
  <cp:lastModifiedBy>q3060</cp:lastModifiedBy>
  <dcterms:modified xsi:type="dcterms:W3CDTF">2020-03-14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