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个人信息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两年以上工作经验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|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| 2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198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居住地：上海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电　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38********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手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-mai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@51job.com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最近工作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[2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]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公　司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告有限公司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行　业：广告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职　位：广告客户经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最高学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学　历：本科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专　业：媒体创意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学　校：华中科技大学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我评价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本人性格沉稳，踏实肯干，责任心强，工作认真负责，积极主动，能吃苦耐劳，用于承受压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勇于创新积极主动，有很强的能动性和适应能力。有很强的组织能力和团队协作精神，具有较强的适应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纪律性强，工作积极配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意志坚强，具有较强的无私奉献精神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到岗时间： 一个月内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工作性质： 全职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希望行业： 广告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目标地点： 上海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期望月薪： 面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目标职能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QA/Q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主管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工作经验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 /8—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今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告有限公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[ 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]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所属行业： 广告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客户部 广告客户经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.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悉品牌策略和广告知识，了解广告策划项目运作的全过程，能够准确梳理及传达客户意见和策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能够独立完成广告项目的执行等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.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协助客户主管进行项目、活动的执行与协调工作。能够按照客户主管制定的工作计划高效完成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3.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负责品牌客户服务当中的辅助执行工作，包括前期资料收集整理、方案策划、实施管理、后期跟进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4.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及时和客户联络、准确理解并传递客户意图和客户信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5.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维护现有客户执行过程中，保持与客户良好的沟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发现活动中问题并能提供相关的解决方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6.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撰写完成前期项目提案整合推广策略方案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--------------------------------------------------------------------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8 /7--2009 /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医疗器械有限公司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[ 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]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所属行业： 医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护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卫生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网络部 广告创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设计主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员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.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旗下医院各个网站设计，包括整个网站、动态、负责每期活动的页面设计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.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旗下部分医院的宣传册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VI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识别系统，宣传杂志的编辑和设计，报纸、海报、户外广告等宣传品设计制作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3.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内部培训资料和公司标书等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4.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百度网盟推广，包括建立账户，选取目标地区和网站分类，网盟图片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flash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影片设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eo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有实际操作经验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. 20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份开始设计网页，现在能独立完成网站全部页面设计及制作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6.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对集团网络、计算机和服务器进行维护和建立安全架构，在局域网内建立公司架构及人员流动安排和及时沟通软件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hyperlink r:id="rId5" w:tgtFrame="http://www.exam8.com/qiuzhi/jianli/moban/201210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333333"/>
            <w:spacing w:val="0"/>
            <w:sz w:val="21"/>
            <w:szCs w:val="21"/>
            <w:shd w:fill="FFFFFF" w:val="clear"/>
          </w:rPr>
          <w:t>教育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经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4 /9--2008 /7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华中科技大学 媒体创意 本科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证 书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6 /12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大学英语六级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5 /12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大学英语四级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英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精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)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听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精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读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精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b/>
          <w:b/>
          <w:bCs/>
          <w:vanish/>
          <w:sz w:val="21"/>
          <w:szCs w:val="21"/>
        </w:rPr>
      </w:pPr>
      <w:r>
        <w:rPr>
          <w:b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vanish/>
          <w:sz w:val="21"/>
          <w:szCs w:val="21"/>
          <w:lang w:eastAsia="zh-CN"/>
        </w:rPr>
      </w:pPr>
      <w:r>
        <w:rPr>
          <w:vanish/>
          <w:sz w:val="21"/>
          <w:szCs w:val="21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exam8.com/qiuzhi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04T08:08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