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05"/>
        <w:gridCol w:w="1519"/>
        <w:gridCol w:w="2605"/>
      </w:tblGrid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目前所在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广州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年龄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籍贯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广东省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国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中国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婚否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未婚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民族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汉族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身高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161 cm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体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50 kg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简历求职意向</w:t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2700"/>
        <w:gridCol w:w="1350"/>
        <w:gridCol w:w="1600"/>
      </w:tblGrid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求职职位：</w:t>
            </w:r>
          </w:p>
        </w:tc>
        <w:tc>
          <w:tcPr>
            <w:tcW w:w="5650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贸易跟单：外贸采购员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经验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年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专业职称：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类型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创业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就职时间：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一个星期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期望薪资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00--35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求职地区：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广州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履历</w:t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 xml:space="preserve">UK CANADA 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贸易有限公司 起止年月：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 xml:space="preserve">2005-08-01 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2009-11-01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外商独资所属行业：服务业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经理助理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主要负责帮经理处理订单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以及与国外客户联系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搜索一些新的合作工厂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!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rPr>
          <w:rFonts w:ascii="宋体" w:hAnsi="宋体" w:eastAsia="宋体" w:cs="宋体"/>
          <w:vanish/>
          <w:sz w:val="21"/>
          <w:szCs w:val="21"/>
        </w:rPr>
      </w:pPr>
      <w:r>
        <w:rPr>
          <w:rFonts w:eastAsia="宋体" w:cs="宋体" w:ascii="宋体" w:hAnsi="宋体"/>
          <w:vanish/>
          <w:sz w:val="21"/>
          <w:szCs w:val="21"/>
        </w:rPr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广州亚洲贸易有限公司 起止年月：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 xml:space="preserve">2003-04-01 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2005-08-01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外商独资所属行业：服务业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外贸采购员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主要负责与国外客户沟通联系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了解客户需求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找合适的工厂下单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并跟踪订单进程直至出货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.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简历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广州大学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大专获得学位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: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毕业时间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2008-01-01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所学专业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外贸英语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第二专业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无</w:t>
      </w:r>
    </w:p>
    <w:p>
      <w:pPr>
        <w:pStyle w:val="Normal"/>
        <w:rPr>
          <w:rFonts w:ascii="宋体" w:hAnsi="宋体" w:eastAsia="宋体" w:cs="宋体"/>
          <w:vanish/>
          <w:sz w:val="21"/>
          <w:szCs w:val="21"/>
        </w:rPr>
      </w:pPr>
      <w:r>
        <w:rPr>
          <w:rFonts w:eastAsia="宋体" w:cs="宋体" w:ascii="宋体" w:hAnsi="宋体"/>
          <w:vanish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2005-02-01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2008-01-01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广州大学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外贸英语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大专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110785200806004151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英语良好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精通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第二外语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无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优秀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简历自我评价</w:t>
      </w:r>
    </w:p>
    <w:p>
      <w:pPr>
        <w:pStyle w:val="Style15"/>
        <w:widowControl/>
        <w:pBdr/>
        <w:spacing w:lineRule="atLeast" w:line="450" w:before="0" w:after="0"/>
        <w:rPr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本人有很强的团队合作能力，能善于与人沟通，能很好的处理与客户和工厂之间的关系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做事精益求精，力求做到最好。有一定的英语听，说，读，写的能力，电脑也能使用，像办公软件，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WORD ,EXCLE,ACDSEE 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b/>
          <w:b/>
          <w:bCs/>
          <w:vanish/>
          <w:sz w:val="21"/>
          <w:szCs w:val="21"/>
        </w:rPr>
      </w:pPr>
      <w:r>
        <w:rPr>
          <w:b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vanish/>
          <w:sz w:val="21"/>
          <w:szCs w:val="21"/>
          <w:lang w:eastAsia="zh-CN"/>
        </w:rPr>
      </w:pPr>
      <w:r>
        <w:rPr>
          <w:vanish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