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937895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4540</wp:posOffset>
            </wp:positionH>
            <wp:positionV relativeFrom="paragraph">
              <wp:posOffset>278130</wp:posOffset>
            </wp:positionV>
            <wp:extent cx="1837055" cy="176022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38100</wp:posOffset>
                </wp:positionV>
                <wp:extent cx="1746250" cy="211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19B29E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19B29E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19B29E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3pt;mso-position-vertical-relative:text;margin-left:-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19B29E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19B29E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19B29E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31T03:4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