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93.05pt;margin-top:-72.8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6765</wp:posOffset>
                </wp:positionH>
                <wp:positionV relativeFrom="paragraph">
                  <wp:posOffset>-361315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2pt;margin-top:-28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6633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2195</wp:posOffset>
                </wp:positionH>
                <wp:positionV relativeFrom="paragraph">
                  <wp:posOffset>-3841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2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-382905</wp:posOffset>
                </wp:positionV>
                <wp:extent cx="4269740" cy="1718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5.3pt;mso-wrap-distance-left:9.05pt;mso-wrap-distance-right:9.05pt;mso-wrap-distance-top:0pt;mso-wrap-distance-bottom:0pt;margin-top:-30.1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4260</wp:posOffset>
                </wp:positionH>
                <wp:positionV relativeFrom="paragraph">
                  <wp:posOffset>129540</wp:posOffset>
                </wp:positionV>
                <wp:extent cx="170751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24"/>
                              </w:rPr>
                            </w:pPr>
                            <w:r>
                              <w:rPr>
                                <w:color w:val="996633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0.2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24"/>
                        </w:rPr>
                      </w:pPr>
                      <w:r>
                        <w:rPr>
                          <w:color w:val="996633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4225</wp:posOffset>
                </wp:positionH>
                <wp:positionV relativeFrom="paragraph">
                  <wp:posOffset>127000</wp:posOffset>
                </wp:positionV>
                <wp:extent cx="635" cy="76041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10pt" to="-61.75pt,608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5665</wp:posOffset>
                </wp:positionH>
                <wp:positionV relativeFrom="paragraph">
                  <wp:posOffset>293370</wp:posOffset>
                </wp:positionV>
                <wp:extent cx="1559560" cy="316865"/>
                <wp:effectExtent l="0" t="635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8.95pt;margin-top:23.1pt;width:122.8pt;height:24.95pt" coordorigin="-1379,462" coordsize="2456,49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14" fillcolor="#996633" stroked="f" o:allowincell="f" style="position:absolute;left:-987;top:462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5" fillcolor="#996633" stroked="f" o:allowincell="f" style="position:absolute;left:-1379;top:462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0</wp:posOffset>
                </wp:positionH>
                <wp:positionV relativeFrom="paragraph">
                  <wp:posOffset>248285</wp:posOffset>
                </wp:positionV>
                <wp:extent cx="1483360" cy="5983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98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71.15pt;mso-wrap-distance-left:9.05pt;mso-wrap-distance-right:9.05pt;mso-wrap-distance-top:0pt;mso-wrap-distance-bottom:0pt;margin-top:19.5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26035</wp:posOffset>
                </wp:positionV>
                <wp:extent cx="5048885" cy="6755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531.95pt;mso-wrap-distance-left:9.05pt;mso-wrap-distance-right:9.05pt;mso-wrap-distance-top:0pt;mso-wrap-distance-bottom:0pt;margin-top:2.05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5825</wp:posOffset>
                </wp:positionH>
                <wp:positionV relativeFrom="paragraph">
                  <wp:posOffset>227330</wp:posOffset>
                </wp:positionV>
                <wp:extent cx="1559560" cy="316865"/>
                <wp:effectExtent l="0" t="635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9.75pt;margin-top:17.9pt;width:122.8pt;height:24.95pt" coordorigin="-1395,358" coordsize="2456,499">
                <v:shape id="shape_0" ID="自选图形 18" fillcolor="#996633" stroked="f" o:allowincell="f" style="position:absolute;left:-1003;top:358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9" fillcolor="#996633" stroked="f" o:allowincell="f" style="position:absolute;left:-1395;top:358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85090</wp:posOffset>
                </wp:positionV>
                <wp:extent cx="1559560" cy="316865"/>
                <wp:effectExtent l="0" t="635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9.75pt;margin-top:6.7pt;width:122.8pt;height:24.95pt" coordorigin="-1395,134" coordsize="2456,499">
                <v:shape id="shape_0" ID="自选图形 21" fillcolor="#996633" stroked="f" o:allowincell="f" style="position:absolute;left:-1003;top:134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22" fillcolor="#996633" stroked="f" o:allowincell="f" style="position:absolute;left:-1395;top:134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96633" stroked="f" o:allowincell="f" style="position:absolute;margin-left:-118.6pt;margin-top:91.9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